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eastAsia="Mudir MT" w:cs="Mudir MT"/>
          <w:sz w:val="24"/>
          <w:szCs w:val="28"/>
        </w:rPr>
      </w:pPr>
      <w:r>
        <w:rPr>
          <w:rFonts w:eastAsia="Mudir MT" w:cs="Mudir MT"/>
          <w:b/>
          <w:bCs/>
          <w:sz w:val="24"/>
          <w:szCs w:val="28"/>
        </w:rPr>
        <w:t>ãáÎÕ æÊæÕíÇÊ</w:t>
      </w:r>
    </w:p>
    <w:p>
      <w:pPr>
        <w:pStyle w:val="Normal"/>
        <w:spacing w:before="0" w:after="120"/>
        <w:jc w:val="both"/>
        <w:rPr>
          <w:rFonts w:eastAsia="Mudir MT" w:cs="Mudir MT"/>
          <w:sz w:val="24"/>
          <w:szCs w:val="24"/>
        </w:rPr>
      </w:pPr>
      <w:r>
        <w:rPr>
          <w:rFonts w:eastAsia="Mudir MT" w:cs="Mudir MT"/>
          <w:sz w:val="24"/>
          <w:szCs w:val="24"/>
        </w:rPr>
        <w:t>Ýí 15 æ16 íæáíæ/ÊãæÒ 1998¡ ÞÏãÊ ÅÓÑÇÆíá ÊÞÑíÑåÇ ÇáÃæáí ááÌäÉ ÇáãÚäíÉ ÈÍÞæÞ ÇáÅäÓÇä¡ æåí ÇáåíÆÉ ÇáÊÇÈÚÉ ááÃãã ÇáãÊÍÏÉ ÇáãÄáÝÉ ãä ÎÈÑÇÁ ãÓÊÞáíä æÇáãäæØÉ ÈåÇ ãÓÄæáíÉ ÑÕÏ ÊäÝíÐ ÃÍßÇã “ÇáÚåÏ ÇáÏæáí ÇáÎÜÇÕ ÈÇáÍÞæÞ ÇáãÏäíÉ æÇáÓíÇÓíÉ” æÇáÈÑæÊæßæáíä ÇáÇÎÊíÇÑííä ÇáãáÍÞíä Èå. æÞÏ ÞÇãÊ åíÆÇÊ ÃÎÑì ÊÇÈÚÉ ááÃãã ÇáãÊÍÏÉ¡ ÊÊÃáÝ ãä ÎÜÈÑÇÁ ãÎÊÕíä¡ ÈÊÞííã ãÏì æÝÇÁ ÅÓÑÇÆíá ÈÇáÇáÊÒÇãÇÊ ÇáãÊÑÊÈÉ ÚáíåÇ ÈãÞÊÖì ãÚÇåÏÇÊ ÍÞæÞ ÇáÅäÓÜÇä ÇáÊí ÊÍÙÑ ÇáÊãííÒ ÖÏ ÇáäÓÜÇÁ¡ æÇáÊãííÒ ÇáÚäÕÑí¡ æÇáÊÚÐíÈº ÛíÑ Ãä åÐå ÇáãÑÇÌÚÉ ãä ÌÇäÈ ÇááÌäÉ ÇáãÚäíÉ ÈÍÞæÞ ÇáÅäÓÇä ÊãËá ÇáãÑÉ ÇáÃæáì ÇáÊí ÊÞÏã ÝíåÇ ÅÓÑÇÆíá ÊÞÑíÑÇð Úä ÇáäØÇÞ ÇáÔÇãá ááÍÞæÞ ÇáãÏäíÉ æÇáÓíÇÓíÉ ÇáÊí íßÝáåÇ ÇáÞÇäæä ÇáÏæáí</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Úáì Ãä åÐÇ ÇáÊÞÑíÑ ÇáÐí íÞÚ Ýí 369 ÕÝÍÉ¡ æÇáÐí ÌÇÁ ãÊÃÎÑÇð Úä ãæÚÏ ÊÞÏíãå ÈÃßËÑ ãä ÎãÓ ÓäæÇÊ¡ ßÇä íäÈÛí Ãä íÊÖãä ãÚáæãÇÊ ÊÝÕíáíÉ Úä ÇáÊÏÇÈíÑ ÇáÊí ÇÊÎÐÊåÇ ÅÓÑÇÆíá ÅÚãÇáÇð ááÍÞæÞ ÇáÊí íÞÑåÇ ÇáÚåÏ ÇáÏæáí¡ æÚä ÇáÊÞÏã ÇáãÍÑÒ Ýí ÇáÊãÊÚ ÈåÐå ÇáÍÞæÞ. æáßä ÈÏáÇð ãä Ðáß Ü ãËáãÇ ÃæÖÍÊ ãäÙÜãÉ “ãÑÇÞÈÉ ÍÞæÞ ÇáÅäÓÇä” ÈÇáÍÌÌ ÇáÊí ÓÇÞÊåÇ Ýí ÊÞÑíÑåÇ ááÌäÉ ÇáãÚäíÉ ÈÍÞæÞ ÇáÅäÓÇä Ü ÝÅä ÊÞÑíÑ ÅÓÑÇÆíá áã íÔÊÜãá Úáì ãÚáæãÇÊ ßÇÝíÉ ÈÔÃä ÇáÊäÝíÐ ÇáÝÚáí áÃÍßÇã ÇáÚåÏ ÇáÏæáí¡ æÃÛÝá Ãí äÞÇÔ áÊäÝíÐ ÅÓÑÇÆíá áÃÍßÇã ÇáÚåÏ Ýí ÇáãäÇØÞ ÇáÊí ÊÓíØÑ ÚáíåÇ Ýí ÇáÖÝÉ ÇáÛÑÈíÉ æÞØÇÚ ÛÒÉ æãÑÊÝÚÇÊ ÇáÌæáÇä æÌäæÈ áÈäÇäº ßãÇ Ãäå ÌÇäÈ ÇáÍÞíÞÉ Ýí ÊÕæíÑ ÇáããÇÑÓÇÊ ÇáÅÓÑÇÆíáíÉ ÝíãÇ íÊÚáÞ ÈÞÖÇíÇ åÇãÉ ãä ÈíäåÇ ÇáÊÚÐíÈ æÇáÇÚÊÞÇá ÇáÅÏÇÑí</w:t>
      </w:r>
      <w:r>
        <w:rPr>
          <w:rFonts w:eastAsia="Mudir MT" w:cs="Mudir MT"/>
          <w:sz w:val="24"/>
          <w:szCs w:val="24"/>
          <w:rtl w:val="true"/>
        </w:rPr>
        <w:t>.</w:t>
      </w:r>
    </w:p>
    <w:p>
      <w:pPr>
        <w:pStyle w:val="Normal"/>
        <w:spacing w:before="0" w:after="120"/>
        <w:ind w:firstLine="720"/>
        <w:jc w:val="both"/>
        <w:rPr/>
      </w:pPr>
      <w:r>
        <w:rPr>
          <w:rFonts w:eastAsia="Mudir MT" w:cs="Mudir MT"/>
          <w:sz w:val="24"/>
          <w:szCs w:val="24"/>
        </w:rPr>
        <w:t>æÝí “ãáÇÍÙÇÊåÇ ÇáÎÊÇãíÉ” Úáì ÇáÊÞÑíÑ ÇáãÞÏã ãä ÅÓÑÇÆíá (ÊÞÑíÑ ÇáÃãã ÇáãÊÍÏÉ ÑÞã:CCPR/C/79/Add.93 º ãÑÝÞ Ýí ÇáãáÍÞ 1)¡ ÃíÏÊ ÇááÌäÉ ÇáãÚäíÉ ÈÍÞæÞ ÇáÅäÓÇä ãÇ ÃÔÇÑÊ Åáíå ãäÙãÉ “ãÑÇÞÈÉ ÍÞæÞ ÇáÅäÓÇä” ãä ÃæÌå ÇáÞÕæÑ ÇáÎØíÑÉ Ýí ÊäÝíÐ ÅÓÑÇÆíá ááÇáÊÒÇãÇÊ ÇáãÊÑÊÈÉ ÚáíåÇ ÈãÞÊÖì ÇáÚåÏ ÇáÏæáí. æÑÛã ãÇ ÎáÕÊ Åáíå ÇááÌäÉ ãä Ãä ÊÞÑíÑ ÅÓÑÇÆíá “íÝÊÞÑ Åáì ÇáãÚáæãÇÊ ÇáßÇÝíÉ Úä ÊäÝíÐ ÃÍßÇã ÇáÚåÏ ÇáÏæáí Ýí ÇáæÇÞÚ ÇáÝÚáí¡ æÚä ÇáÚæÇãá æÇáÕÚæÈÇÊ ÇáÊí ÊÚæÞ ÊäÝíÐåÇ Úáì äÍæ ÝÚÇá”¡ ÝÅä ÇááÌäÉ ÍÏÏÊ 21 ãÌÇáÇð ãä ÇáãÌÇáÇÊ ÇáÊí ÊÈÚË Úáì ÇáÞáÞ¡ æÃæÕÊ Ýí ÈÚÖ ÇáÍÇáÇÊ ÈÎØæÇÊ ãÍÏÏÉ áæÖÚ ÍÏ ááÇäÊåÇßÇÊ¡ ÈíäãÇ ØáÈÊ Ýí ÍÇáÇÊ ÃÎÑì ãÚáæãÇÊ ÅÖÇÝíÉ Úä ÇáããÇÑÓÇÊ ÇáÅÓÑÇÆíáíÉ ÇáÊí íõÚÊóÞÏ ÃäåÇ ÊÔßá ÇäÊåÇßÇð ááÚåÏ</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Ýí ÇáãÌÇáÇÊ ÇáËáÇËÉ ÇáÊí ÊäÇæáÊåÇ ãäÙãÉ “ãÑÇÞÈÉ ÍÞæÞ ÇáÅäÓÇä” Ýí ÊÞÑíÑåÇ¡ æÇÝÞÊäÇ ÇááÌäÉ ÇáãÚäíÉ ÈÍÞæÞ ÇáÅäÓÇä ÝíãÇ ÐåÈäÇ Åáíå ãä Ãä ÅÓÑÇÆíá áã ÊÝö ÈÇáÇáÊÒÇãÇÊ ÇáãÊÑÊÈÉ ÚáíåÇ ÈãÞÊÖì ÇáÚåÏ ÇáÏæáí¡ æÑÝÖÜÊ ãÇ ÓÇÞÊå ÅÓÑÇÆíá ãä ãÈÑÑÇÊ áÇäÊåÇßÇÊåÇ ÇáãÓÊãÑÉ. ÃãÇ ÈÇáäÓÈÉ áÇáÊÒÇã ÅÓÑÇÆíá ÈÊÞÏíã ÇáÊÞÇÑíÑ Úä ÅÚãÇá ÇáÍÞæÞ ÇáãäÕæÕ ÚáíåÇ Ýí ÇáÚåÏ ÇáÏæáí¡ ÝÞÏ ÎáÕÊ ÇááÌäÉ Åáì Ãäå ÈÇáäÙÑ Åáì “ÇáæÌæÏ ÇáØæíá ÇáÃãÏ áÅÓÑÇÆíá Ýí åÐå ÇáÃÑÇÖí [ÇáãÍÊáÉ]¡ æãæÞÝ ÅÓÑÇÆíá ÇáãÈåã ÅÒÇÁ æÖÚåÇ Ýí ÇáãÓÊÞÈá¡ ÝÖáÇð Úä ããÇÑÓÉ ÞæÇÊ ÇáÃãÜä ÇáÅÓÜÑÇÆíáíÉ ááæáÇíÉ ÇáÝÚáíÉ ÝíåÇ”¡ ÝáÇ ÈÏ ãä ÇÚÊÈÇÑ ÃÍßÇã ÇáÚåÏ ÇáÏæáí “ÓÇÑíÉ Úáì ÇáÃÑÇÖÜí ÇáãÍÊáÉ¡ æÊáß ÇáãäÇØÞ ãä ÌäæÈ áÈäÇä æÛÑÈ ÇáÈÞÇÚ ÇáÊí ÊãÇÑÓ ÝíåÇ ÅÓÑÇÆíá ÓíØÑÉ ÝÚáíÉ”. ßãÇ ØáÈÊ ÇááÌäÉ ãä ÅÓÑÇÆíá ÕÑÇÍÉð Ãä ÊÏÑÌ Ýí ÊÞÑíÑåÇ ÇáÏæÑí ÇáËÇäí “ãÚáæãÇÊ Úä ÊäÝíÐ ÃÍßÇã ÇáÚåÏ Ýí ÌãíÚ ÇáÃÑÇÖí ÇáÊí ÊãÇÑÓ ÝíåÇ ÅÓÑÇÆíá ÓíØÑÉ ÝÚáíÉ ÎáÇá ÇáÝÊÑÉ ÇáÊí íÊäÇæáåÇ ÇáÊÞÑíÑ</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ÞÏ ÃÚÑÈÊ ÇááÌäÉ Úä ÈÇáÛ ÞáÞåÇ ÅÒÇÁ ÃÓÇáíÈ ÇáÊÍÞíÞ ÇáÅÓÑÇÆíáíÉ¡ æÍËÊ ÅÓÑÇÆíá Úáì ÇáÅÞáÇÚ Úä ÇÓÊÎÏÇã ÃÓÇáíÈ ÊÞííÏ ÇáíÏíä Ýí ÃæÖÇÚ ãÄáãÉ¡ æÇáåÒ ÇáÚäíÝ¡ æÇáÍÑãÇä ãä Çáäæã¡ æåí ÃÓÇáíÈ ÊÈíÜÍåÇ¡ ÝíãÇ íõÚÊóÞÏ¡ ÇáãÈÇÏÆ ÇáÊæÌíåíÉ ÇáÓÑíÉ ÇáÎÇÕÉ ÈÇáÊÍÞíÞ ÇáÊí æÖÚÊåÇ áÌäÉ áÇäÏÇæ Ýí ÅÓÑÇÆíáº æÞÇáÊ ÇááÌäÉ: “Åä ÑÃí ÇááÌäÉ ÇÊÌå Åáì Ãä ÇáãÈÇÏÆ ÇáÊæÌíåíÉ íãßä Ãä ÊÝÜÖí Åáì ÇáÇäÊåÇßÇÊ¡ æÃä ÇÓÊÎÏÇã åÐå ÇáÃÓÜÇáíÈ íãËá ÇäÊåÇßÇð ááãÇÏÉ 7 ãä ÇáÚåÏ ÃíÇð ßÇäÊ ÇáÙÑæÝ. æÊÄßÏ ÇááÌäÉ Ãä ÇáãÇÏÉ 7 ãä ÇáÚåÏ ÊÊÖãä ÍÙÑÇð áÇ íÌæÒ ÇáÊÍáá ãäå ááÊÚÐíÈ æÌãíÚ ÃÔßÇá ÇáãÚÇãáÉ Ãæ ÇáÚÞæÈÉ ÇáÞÇÓíÉ Ãæ ÇááÇÅäÓÇäíÉ Ãæ ÇáãåíäÉ”. æÝí ÅÔÇÑÉ æÇÖÍÉ ááÌåæÏ ÇáãÊßÑÑÉ ÇáÊí ÊÈÐáåÇ ÅÓÑÇÆíá áÓä ÊÔÑíÚ íÞää ÇáãÈÇÏÆ ÇáÊæÌíåíÉ ááÌäÉ áÇäÏÇæ¡ æãä Ëã íÖÝí ÔÑÚíÉ Úáì ÇáÊÚÐíÈ Ýí ÇáæÇÞÚ ÇáÝÚáí¡ ÞÇáÊ ÇááÌäÉ: “ÅÐÇ ãÇ ßÇä ãä ÇáãÒãÚ Óä ÞÇäæäò ãÇ ãä ÃÌá ÅÈÇÍÉ ÃÓÇáíÈ ÇáÊÍÞíÞ¡ ÝÅä ãËá åÐÇ ÇáÞÇäæä íäÈÛí Ãä íÍÙÑ ÕÑÇÍÉð ÌãíÚ ÃÔßÇá ÇáãÚÇãáÉ ÇáãÍÙæÑÉ ÈãæÌÈ ÇáãÇÏÉ 7</w:t>
      </w:r>
      <w:r>
        <w:rPr>
          <w:rFonts w:eastAsia="Mudir MT" w:cs="Mudir MT"/>
          <w:sz w:val="24"/>
          <w:szCs w:val="24"/>
          <w:rtl w:val="true"/>
        </w:rPr>
        <w:t xml:space="preserve">”. </w:t>
      </w:r>
    </w:p>
    <w:p>
      <w:pPr>
        <w:pStyle w:val="Normal"/>
        <w:spacing w:before="0" w:after="120"/>
        <w:jc w:val="both"/>
        <w:rPr>
          <w:sz w:val="24"/>
          <w:szCs w:val="24"/>
        </w:rPr>
      </w:pPr>
      <w:r>
        <w:rPr>
          <w:rFonts w:eastAsia="Times New Roman" w:cs="Times New Roman"/>
          <w:sz w:val="24"/>
          <w:szCs w:val="24"/>
          <w:rtl w:val="true"/>
        </w:rPr>
        <w:t xml:space="preserve"> </w:t>
      </w:r>
      <w:r>
        <w:rPr>
          <w:rFonts w:eastAsia="Mudir MT" w:cs="Mudir MT"/>
          <w:sz w:val="24"/>
          <w:szCs w:val="24"/>
          <w:rtl w:val="true"/>
        </w:rPr>
        <w:tab/>
      </w:r>
      <w:r>
        <w:rPr>
          <w:rFonts w:eastAsia="Mudir MT" w:cs="Mudir MT"/>
          <w:sz w:val="24"/>
          <w:szCs w:val="24"/>
        </w:rPr>
        <w:t>ßãÇ ÇäÊÞÏÊ ÇááÌäÉ ÇÓÊÎÏÇã ÅÓÑÇÆíá áÃÓáæÈ ÇáÇÚÊÞÇá ÇáÅÏÇÑí¡ æáÇÍÙÊ Ãäå ÈÇáÑÛã ãä ÇäÎÝÇÖ ÚÏÏ ÇáãÚÊÞáíä ÇáÅÏÇÑííä¡ ÝáÇ íÒÇá ãä ÇáÌÇÆÒ ÇÚÊÞÇá ÇáÃÔÎÇÕ ÝÊÑÉ ØæíáÉ¡ æáÃÌá ÛíÑ ãÓãìð ÝíãÇ íÈÏæ¡ Ïæä ãÍÇßãÉ¡ æÃä ÇáÝáÓØíäííä ÇáãÚÊÞáíä Ýí ÇáÃÑÇÖí ÇáãÍÊáÉ áíÓÊ áÏíåã äÝÓ ÇáÍÞæÞ Ýí ÇáãÑÇÌÚÉ ÇáÞÖÇÆíÉ ÇáãßÝæáÉ ááÃÔÎÇÕ ÇáãÚÊÞáíä Ýí ÅÓÑÇÆíá ÈãæÌÈ ÇáÞÇäæä ÇáÚÇÏí¡ æÃä ÈÚÖ ÇáãÚÊÞáíä ÇÍÊõÌÒæÇ ÈÇÚÊÈÇÑåã “æÓÇÆá ááãÓÇæãÉ” Ýí ÇáÊÝÇæÖ ãÚ ØÑÝ ËÇáË. æÐßÑÊ ÇááÌäÉ ÃäåÇ ÊÚÊÈÑ ÇáÊØÈíÞ ÇáÍÇáí áÃÓáæÈ ÇáÇÚÊÞÇá ÇáÅÏÇÑí ãäÇÝíÇð ááãÇÏÊíä 7 æ16 ãä ÇáÚåÏ ÇáÏæáí¡ æßáÊÇ ÇáãÇÏÊíä áÇ íÌæÒ ÇáÅÎáÇá ÈåãÇ Ýí ÃæÞÇÊ ÇáØæÇÑÆ ÇáÚÇãÉº æÃßÏÊ Ãä ÚÏã ÊÞíÏ ÅÓÑÇÆíá ÈÇáãÇÏÉ 9 ãä ÇáÚåÏ ÇáÏæáí áÇ íÌÚáåÇ Ýí Íáò ãä ÇáÇáÊÒÇã ÈÅÌÜÑÇÁ ãÑÇÌÚÉ ÞÖÇÆíÉ ÝÚÇáÉ ááÇÚÊÞÇá. ßãÇ ÃæÕÊ ÇááÌäÉ ÈÃáÇ íÊÌÇæÒ ÇÓÊÎÏÇã ÇáÇÚÊÞÇá ÇáÍÏæÏ ÇáÕÇÑãÉ ÇáÊí íÞÖí ÈåÇ ÇáÚåÏ ÇáÏæáí¡ æÈÃä ÊÕÈÍ ÇáãÑÇÌÚÉ ÇáÞÖÇÆíÉ ÇáÝÚÇáÉ ÃãÑÇð ÅáÒÇãíÇð</w:t>
      </w:r>
      <w:r>
        <w:rPr>
          <w:rFonts w:eastAsia="Mudir MT" w:cs="Mudir MT"/>
          <w:sz w:val="24"/>
          <w:szCs w:val="24"/>
          <w:rtl w:val="true"/>
        </w:rPr>
        <w:t>.</w:t>
      </w:r>
    </w:p>
    <w:p>
      <w:pPr>
        <w:pStyle w:val="Normal"/>
        <w:spacing w:before="0" w:after="120"/>
        <w:ind w:firstLine="720"/>
        <w:jc w:val="both"/>
        <w:rPr/>
      </w:pPr>
      <w:r>
        <w:rPr>
          <w:rFonts w:eastAsia="Mudir MT" w:cs="Mudir MT"/>
          <w:sz w:val="24"/>
          <w:szCs w:val="24"/>
        </w:rPr>
        <w:t>ßãÇ ÃÚÑÈÊ ÇááÌäÉ Úä ÞáÞåÇ ÈÔÃä ØÇÆÝÉ æÇÓÚÉ ãä ÇáÇäÊåÇßÇÊ ÇáÅÓÑÇÆíáíÉ ÇáÃÎÑì¡ ÈãÇ Ýí Ðáß ÇáÊãííÒ ÖÏ ÇáÝáÓØíäííä ÇáÐíä íÚíÔæä Ýí ÇáÃÑÇÖí ÇáãÍÊáÉ¡ æÇáÅÓÑÇÆíáííä ÇáÚÑÈ¡ æÇáÈÏæº æÇÓÊÎÏÇã ÞæÇÊ ÇáÃãä ÇáÅÓÑÇÆíáíÉ ááÃÓáÍÉ ÇáäÇÑíÉ æÇáÑÕÇÕÇÊ ÇáãÛØÇÉ ÈÇáãØÇØ Ýí ÊÝÑíÞ ÇáãÊÙÇåÑíäº æÇáÍÈÓ ÇáÇäÝÑÇÏí ÇáØæíá ÇáÃãÏº æÇáÞíæÏ ÇáãÝÑæÖÉ Úáì ÍÑíÉ ÇáÝáÓØíäííä Ýí ÇáÊäÞá¡ æÚáì ÇáÅÞÇãÉ Ýí ÇáÞÏÓ ÇáÔÑÞíÉº æÇáããÇÑÓÇÊ ÇáÊí ÊäØæí Úáì ÇáÊãííÒ Ýí Êãæíá ÇáåíÆÇÊ ÇáÏíäíÉº æÃÓáæÈ åÏã ãäÇÒá ÇáÚÑÈ ÇáãÈäíÉ “ÈÏæä ÊÑÎíÕ”¡ æåÏã ãäÇÒá ÇáÚÑÈ Úáì ÓÈíá ÇáÚÞÇÈº æÊÞÇÚÓ ÅÓÑÇÆíá Úä ÍãÇíÉ ÖÍÇíÇ ÇáÇÊÌÇÑ ÈÇáÑÞíÞ ÇáÃÈíÖº æÚÏã æÌæÏ äÕæÕ ÞÇäæäíÉ ÊÊÚáÞ ÈÇáÒæÇÌ ÇáãÏäí æÇáÏÝä. æÅáì ÌÇäÈ åÐÇ¡ ÝÅä ÇáÚÏíÏ ãä ÇáäÊÇÆÌ ÇáÊí ÇäÊåÊ ÅáíåÇ ÇááÌäÉ ÊÊÚáÞ ßÐáß ÈÅÚãÇá ÅÓÑÇÆíá ááÍÞæÞ ÇáÊí íßÝáåÇ “ÇáÚåÏ ÇáãÏäí ÇáÎÇÕ ÈÇáÍÞæÞ ÇáÇÞÊÕÇÏíÉ æÇáÇÌÊãÇÚíÉ æÇáËÞÇÝíÉ”¡ æåæ ÇáÃãÑ ÇáÐí ÓæÝ ÊÝÍÕå áÌäÉ ÇáÍÞæÞ ÇáÇÞÊÕÇÏíÉ æÇáÇÌÊãÇÚíÉ æÇáËÞÇÝíÉ Ýí ÇÌÊãÇÚåÇ ÇáãÞÑÑ ÚÞÏå Èíä 16 äæÝãÈÑ/ÊÔÑíä ÇáËÇäí 1998 æ4 ÏíÓãÈÑ/ßÇäæä ÇáÃæá 1998. æÌÏíÑ ÈÇáÐßÑ Ãä ÇáÊÞÑíÑ ÇáãÞÏã ãä ÅÓÑÇÆíá Åáì áÌäÉ ÇáÍÞæÞ ÇáÇÞÊÕÇÏíÉ æÇáÇÌÊãÇÚíÉ æÇáËÞÇÝíÉ (E/1990/5/Add.30) ÛíÑ ßÇãá åæ ÇáÂÎÑ¡ ÍíË íÎáæ ãä Ãí ãÚáæãÇÊ Úä ÊäÝíÐ ÃÍßÇã åÐå ÇáÚåÏ Ýí ÌãíÚ ÇáÃÑÇÖí ÇáÊí ÊÓíØÑ ÚáíåÇ ÅÓÑÇÆíá</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ãäÙãÉ “ãÑÇÞÈÉ ÍÞæÞ ÇáÅäÓÇä” ÊÑÍÈ ÈÇáäÊÇÆÌ æÇáÊæÕíÇÊ ÇáÊí ÎáÕÊ ÅáíåÇ ÇááÌäÉ ÇáãÚäíÉ ÈÍÞæÞ ÇáÅäÓÇä¡ æÈÇáÃÎÕ ãÇ ÇäÊåÊ Åáíå ãä Ãäå íÌÈ Úáì ÅÓÑÇÆíá ÊÞÏíã ÊÞÇÑíÑ Úä ÊäÝíÐåÇ áÃÍßÇã ÇáÚåÏ ÇáÏæáí Ýí ÌãíÚ ÇáãäÇØÞ ÇáÎÇÖÚÉ áÓíØÑÊåÇ ÇáÝÚáíÉ. æãäÙãÉ “ãÑÇÞÈÉ ÍÞæÞ ÇáÅäÓÇä” ÊÍË ÅÓÑÇÆíá Úáì ÇáÊÍÞÞ ãä Ãä ÌãíÚ ÇáÊÞÇÑíÑ ÇáÊí ÊÞÏãåÇ Ýí ÇáãÓÊÞÈá ááÌäÉ ÇáãÚäíÉ ÈÍÞæÞ ÇáÅäÓÇä¡ æáÓÇÆÑ åíÆÇÊ ÇáÃãã ÇáãÊÍÏÉ ÇáãÚäíÉ ÈÑÕÏ ÊäÝíÐ ÇáãÚÇåÏÇÊ¡ ÊÊÖãä ãÚáæãÇÊ ßÇãáÉ Úä ÊäÝíÐ ÅÓÑÇÆíá ááÇáÊÒÇãÇÊ ÇáãÊÑÊÈÉ ÚáíåÇ ÈãæÌÈ åÐå ÇáãÚÇåÏÇÊ Ýí ÌãíÚ ÇáÃÑÇÖí ÇáÎÇÖÚÉ áÓíØÑÊåÇ ÇáÝÚáíÉ</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ßãÇ ÊÍË ãäÙãÉ “ãÑÇÞÈÉ ÍÞæÞ ÇáÅäÓÇä“ ÅÓÑÇÆíá Úáì ÇÊÎÇÐ ÎØæÇÊ ÝæÑíÉ áÊäÝíÐ ÊæÕíÇÊ ÇááÌäÉ¡ ÝÖáÇð Úä ÇáÊæÕíÇÊ ÇáÓÇÈÞÉ ááÌäÉ ÇáÞÖÇÁ Úáì ÇáÊãííÒ ÖÏ ÇáãÑÃÉ¡ æáÌäÉ ÇáÞÖÇÁ Úáì ÇáÊãííÒ ÇáÚäÕÑí¡ æáÌäÉ ãäÇåÖÉ ÇáÊÚÐíÈ ÇáÊÇÈÚÉ ááÃãã ÇáãÊÍÏÉ. æíäÈÛí ÅíáÇÁ ÃæáæíÉ ÎÇÕÉ áæÖÚ ÍÏ Úáì ÇáÝæÑ ááããÇÑÓÇÊ ÇáÊí ÍÜÏÏÊåÇ ÇááÌäÉ ÈÇÚÊÈÇÑåÇ ÇäÊåÇßÇð ááÚåÏ ÇáÏæáí¡ ÈãÇ Ýí Ðáß ÃÓÇáíÈ ÇáÊÍÞíÞ æÇáÇÚÊÞÇá ÇáÊí ÊÔßá ÇäÊåÇßÇð ááãÇÏÊíä 7 æ16º æÇáããÇÑÓÇÊ ÇáÊí ÊäØæí Úáì ÊãííÒ Ýí ÊäÙíã ÔÄæä ÇáÅÓßÇä¡ æÌãÚ Ôãá ÇáÃÓÑ¡ æãÍá ÇáÅÞÇãÉ¡ ããÇ íÔßá ÇäÊåÇßÇð ááãæÇÏ 12¡ æ17¡ æ23¡ æ26</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äÙÑÇð ááäÊÇÆÌ ÇáÊí ÊæÕáÊ ÅáíåÇ ÇááÌäÉ¡ ÝÅä ãäÙãÉ “ãÑÇÞÈÉ ÍÞæÞ ÇáÅäÓÇä” ÊÍË ÅÓÑÇÆíá ÃíÖÇð Úáì ÇáÞíÇã ÈãÇ íáí</w:t>
      </w:r>
      <w:r>
        <w:rPr>
          <w:rFonts w:eastAsia="Mudir MT" w:cs="Mudir MT"/>
          <w:sz w:val="24"/>
          <w:szCs w:val="24"/>
          <w:rtl w:val="true"/>
        </w:rPr>
        <w:t>:</w:t>
      </w:r>
    </w:p>
    <w:p>
      <w:pPr>
        <w:pStyle w:val="Normal"/>
        <w:numPr>
          <w:ilvl w:val="0"/>
          <w:numId w:val="1"/>
        </w:numPr>
        <w:tabs>
          <w:tab w:val="clear" w:pos="720"/>
          <w:tab w:val="left" w:pos="0" w:leader="none"/>
        </w:tabs>
        <w:spacing w:before="0" w:after="120"/>
        <w:ind w:left="566" w:firstLine="283"/>
        <w:jc w:val="both"/>
        <w:rPr>
          <w:rFonts w:eastAsia="Mudir MT" w:cs="Mudir MT"/>
          <w:sz w:val="24"/>
          <w:szCs w:val="24"/>
        </w:rPr>
      </w:pPr>
      <w:r>
        <w:rPr>
          <w:rFonts w:eastAsia="Mudir MT" w:cs="Mudir MT"/>
          <w:sz w:val="24"/>
          <w:szCs w:val="24"/>
        </w:rPr>
        <w:t>æÖÚ ÍÏò áããÇÑÓÉ ÇáÊÚÐíÈ Úáì ÇáÝæÑ¡ æÊÚÏíá ÇáÞÇäæä ÇáãÍáí ÍÊì íÊÝÞ ãÚ ãÇ íäÕ Úáíå ÇáÚåÏ ÇáÏæáí ãÜä ÍÙÑ ááÊÚÐíÈ¡ ÈãÇ Ýí Ðáß ÇÚÊãÇÏ ÊÚÑíÝ ááÊÚÐíÈ íÊÓÞ ãÚ ÇáÞÇäæä ÇáÏæáí¡ æÇáÅÚáÇä Úä ÇáãÈÇÏÆ ÇáÊæÌíåíÉ ÇáÊí ÊÍßã ÅÌÑÇÁÇÊ ÇáÊÍÞíÞ</w:t>
      </w:r>
      <w:r>
        <w:rPr>
          <w:rFonts w:eastAsia="Mudir MT" w:cs="Mudir MT"/>
          <w:sz w:val="24"/>
          <w:szCs w:val="24"/>
          <w:rtl w:val="true"/>
        </w:rPr>
        <w:t>.</w:t>
      </w:r>
    </w:p>
    <w:p>
      <w:pPr>
        <w:pStyle w:val="Normal"/>
        <w:numPr>
          <w:ilvl w:val="0"/>
          <w:numId w:val="1"/>
        </w:numPr>
        <w:tabs>
          <w:tab w:val="clear" w:pos="720"/>
          <w:tab w:val="left" w:pos="0" w:leader="none"/>
        </w:tabs>
        <w:spacing w:before="0" w:after="120"/>
        <w:ind w:left="566" w:firstLine="283"/>
        <w:jc w:val="both"/>
        <w:rPr>
          <w:sz w:val="24"/>
          <w:szCs w:val="24"/>
        </w:rPr>
      </w:pPr>
      <w:r>
        <w:rPr>
          <w:rFonts w:eastAsia="Times New Roman" w:cs="Times New Roman"/>
          <w:sz w:val="24"/>
          <w:szCs w:val="24"/>
          <w:rtl w:val="true"/>
        </w:rPr>
        <w:t xml:space="preserve"> </w:t>
      </w:r>
      <w:r>
        <w:rPr>
          <w:rFonts w:eastAsia="Mudir MT" w:cs="Mudir MT"/>
          <w:sz w:val="24"/>
          <w:szCs w:val="24"/>
        </w:rPr>
        <w:t>æÖÚ ÍÏ ÝæÑÇð áÃÓáæÈ ÇÍÊÌÇÒ ÇáãÚÊÞáíä ßÑåÇÆä¡ ÓæÇÁ ÏÇÎá ÅÓÑÇÆíá Ãæ Ýí ÇáÃÑÇÖí ÇáÎÇÖÚÉ áÓíØÑÊåÇº æíÌÈ ÇáÅÝÑÇÌ ÝæÑÇð Úä ÇáÃÔÎÇÕ ÇáãÍÊÌÒíä ÈÇÚÊÈÇÑåã “æÓÇÆá ááãÓÇæãÉ</w:t>
      </w:r>
      <w:r>
        <w:rPr>
          <w:rFonts w:eastAsia="Mudir MT" w:cs="Mudir MT"/>
          <w:sz w:val="24"/>
          <w:szCs w:val="24"/>
          <w:rtl w:val="true"/>
        </w:rPr>
        <w:t>”.</w:t>
      </w:r>
    </w:p>
    <w:p>
      <w:pPr>
        <w:pStyle w:val="Normal"/>
        <w:numPr>
          <w:ilvl w:val="0"/>
          <w:numId w:val="1"/>
        </w:numPr>
        <w:tabs>
          <w:tab w:val="clear" w:pos="720"/>
          <w:tab w:val="left" w:pos="0" w:leader="none"/>
        </w:tabs>
        <w:spacing w:before="0" w:after="120"/>
        <w:ind w:left="0" w:firstLine="566"/>
        <w:jc w:val="both"/>
        <w:rPr>
          <w:rFonts w:eastAsia="Mudir MT" w:cs="Mudir MT"/>
          <w:sz w:val="24"/>
          <w:szCs w:val="24"/>
        </w:rPr>
      </w:pPr>
      <w:r>
        <w:rPr>
          <w:rFonts w:eastAsia="Mudir MT" w:cs="Mudir MT"/>
          <w:sz w:val="24"/>
          <w:szCs w:val="24"/>
        </w:rPr>
        <w:t>æÖÚ ÍÏò ááÇÚÊÞÇá ÇáÅÏÇÑí ÇáÊÚÓÝí Ãæ ÇáØæíá ÇáÃÌá ÝæÑÇð¡ æÊäÞíÍ ÞæÇäíäåÇ ÈÍË ÊßÝá áßá ãÚÊÞá ßÍÏ ÃÏäì ÇáÍÞ Ýí ãÑÇÌÚÉ ÞÖÇÆíÉ ÚÇÌáÉ æÝÚÇáÉ áÔÑÚíÉ æÙÑæÝ ÇáÇÚÊÞÇáº æÇáÍÞ Ýí ÊáÞí ÅíÖÇÍ áÍÞæÞå ÝæÑ ÇáÞÈÖ Úáíå¡ ÈáÛÊå ÇáÃÕáíÉ¡ Ãæ ÈÚÏ ÇáÞÈÖ Úáíå ÈãÏÉ íÓíÑÉ¡ æÅÈáÇÛå ÈÇáÃÓÈÇÈ ÇáãÍÏÏÉ æÇáÊÝÕÜíáíÉ æÇáÎÇÕÉ ÈÍÇáÊå¡ æÇáÊí ÏÚÊ Åáì ÍÑãÇäå ãä ÍÑíÊåº æÇáÍÞ Ýí ÇáÇÊÕÇá ÝæÑÇð ÈÇáÃÓÑÉ æÇáãÍÇãí æÇáØÈíÈº æÍÞ ÇáãÚÊÞá Ýí Ãä íõÝÑóÌ Úäå¡ æíõÓãóÍ áå ÈÇáãØÇáÈÉ ÈÊÚæíÖ ÅÐÇ ßÇä ÇÚÊÞÇáå ÊÚÓÝíÇð Ãæ ÛíÑ ÞÇäæäí</w:t>
      </w:r>
      <w:r>
        <w:rPr>
          <w:rFonts w:eastAsia="Mudir MT" w:cs="Mudir MT"/>
          <w:sz w:val="24"/>
          <w:szCs w:val="24"/>
          <w:rtl w:val="true"/>
        </w:rPr>
        <w:t>.</w:t>
      </w:r>
    </w:p>
    <w:p>
      <w:pPr>
        <w:pStyle w:val="Normal"/>
        <w:spacing w:before="0" w:after="120"/>
        <w:ind w:firstLine="720"/>
        <w:jc w:val="both"/>
        <w:rPr>
          <w:rFonts w:eastAsia="Mudir MT" w:cs="Mudir MT"/>
          <w:sz w:val="24"/>
          <w:szCs w:val="24"/>
        </w:rPr>
      </w:pPr>
      <w:r>
        <w:rPr>
          <w:rFonts w:eastAsia="Mudir MT" w:cs="Mudir MT"/>
          <w:sz w:val="24"/>
          <w:szCs w:val="24"/>
        </w:rPr>
        <w:t>æíÊÚíä Úáì ÅÓÑÇÆíá ÊÞÏíã ÊÞÑíÑåÇ ÇáÏæÑí ÇáËÇäí ááÌäÉ ÇáãÚäíÉ ÈÍÞæÞ ÇáÅäÓÇä ÈÔÃä ÊäÝíÐ ÃÍßÇã “ÇáÚåÏ ÇáÏæáí ÇáÎÇÕ ÈÇáÍÞæÞ ÇáãÏäíÉ æÇáÓíÇÓíÉ” Ýí ãæÚÏ áÇ íÊÌÇæÒ íæäíæ/ÍÒíÑÇä 2000</w:t>
      </w:r>
      <w:r>
        <w:rPr>
          <w:rFonts w:eastAsia="Mudir MT" w:cs="Mudir MT"/>
          <w:sz w:val="24"/>
          <w:szCs w:val="24"/>
          <w:rtl w:val="true"/>
        </w:rPr>
        <w:t>.</w:t>
      </w:r>
    </w:p>
    <w:p>
      <w:pPr>
        <w:pStyle w:val="Normal"/>
        <w:rPr>
          <w:rFonts w:eastAsia="Mudir MT" w:cs="Mudir MT"/>
          <w:sz w:val="24"/>
          <w:szCs w:val="24"/>
        </w:rPr>
      </w:pPr>
      <w:r>
        <w:rPr>
          <w:rFonts w:eastAsia="Mudir MT" w:cs="Mudir MT"/>
          <w:sz w:val="24"/>
          <w:szCs w:val="24"/>
          <w:rtl w:val="true"/>
        </w:rPr>
      </w:r>
    </w:p>
    <w:sectPr>
      <w:type w:val="nextPage"/>
      <w:pgSz w:w="12240" w:h="15840"/>
      <w:pgMar w:left="851"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1:53:00Z</dcterms:created>
  <dc:creator>walid Ayoub</dc:creator>
  <dc:description/>
  <dc:language>en-US</dc:language>
  <cp:lastModifiedBy>walid Ayoub</cp:lastModifiedBy>
  <dcterms:modified xsi:type="dcterms:W3CDTF">1998-08-19T15:07:00Z</dcterms:modified>
  <cp:revision>2</cp:revision>
  <dc:subject/>
  <dc:title>���� �������</dc:title>
</cp:coreProperties>
</file>