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0</w:t>
      </w:r>
    </w:p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توبر</w:t>
      </w:r>
      <w:r>
        <w:rPr>
          <w:sz w:val="24"/>
          <w:szCs w:val="28"/>
        </w:rPr>
        <w:t>99</w:t>
      </w:r>
    </w:p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http://www.hrw.org/arabic/wr2k</w:t>
      </w:r>
      <w:r>
        <w:rPr>
          <w:sz w:val="24"/>
          <w:szCs w:val="28"/>
          <w:rtl w:val="true"/>
        </w:rPr>
        <w:t xml:space="preserve">/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Heading"/>
        <w:rPr>
          <w:sz w:val="34"/>
        </w:rPr>
      </w:pPr>
      <w:r>
        <w:rPr>
          <w:rtl w:val="true"/>
        </w:rPr>
        <w:t>الجزائر</w:t>
      </w:r>
    </w:p>
    <w:p>
      <w:pPr>
        <w:pStyle w:val="Heading1"/>
        <w:spacing w:before="0" w:after="0"/>
        <w:rPr>
          <w:sz w:val="22"/>
        </w:rPr>
      </w:pPr>
      <w:r>
        <w:rPr>
          <w:rtl w:val="true"/>
        </w:rPr>
        <w:t>التطور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TextBody"/>
        <w:spacing w:before="0" w:after="120"/>
        <w:rPr>
          <w:sz w:val="22"/>
          <w:szCs w:val="30"/>
        </w:rPr>
      </w:pPr>
      <w:r>
        <w:rPr>
          <w:rFonts w:cs="Traditional Arabic"/>
          <w:sz w:val="22"/>
          <w:sz w:val="22"/>
          <w:szCs w:val="30"/>
          <w:rtl w:val="true"/>
        </w:rPr>
        <w:t>شه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طو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سي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كب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د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قترا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انحس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وا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عنف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نا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أ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جزائر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طو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خي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صف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سوأ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صر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أهلي</w:t>
      </w:r>
      <w:r>
        <w:rPr>
          <w:rFonts w:cs="Traditional Arabic"/>
          <w:sz w:val="22"/>
          <w:szCs w:val="30"/>
          <w:rtl w:val="true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</w:rPr>
        <w:t>ون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ج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تأي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شع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حديث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صر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فس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حكوم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لعرض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فو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جزئ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تمر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سلام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كخطو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إح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س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تحق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صالحة</w:t>
      </w:r>
      <w:r>
        <w:rPr>
          <w:rFonts w:cs="Traditional Arabic"/>
          <w:sz w:val="22"/>
          <w:szCs w:val="30"/>
          <w:rtl w:val="true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يكر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جه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ي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و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ضمان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ق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ستقب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فض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حا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ق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اضي</w:t>
      </w:r>
      <w:r>
        <w:rPr>
          <w:rFonts w:cs="Traditional Arabic"/>
          <w:sz w:val="22"/>
          <w:szCs w:val="3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اختف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ر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tl w:val="true"/>
        </w:rPr>
        <w:t xml:space="preserve">" </w:t>
      </w:r>
      <w:r>
        <w:rPr>
          <w:rtl w:val="true"/>
        </w:rPr>
        <w:t>بوج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7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ماع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صل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ج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ذُبِح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ئ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طف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سلو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ش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غل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اط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يف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ز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إرهابيين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خُطِف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ش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اه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الغ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جمات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ف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شه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ج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فه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ُوم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تطف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عرض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غتص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دِمن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حق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جما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ص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ؤولي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د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ن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ف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اف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جم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ق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ن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آ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ان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اد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سم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ر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ذ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ييز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هن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هداف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تيجة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شتبا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ح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راد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ا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ع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اج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عد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اف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إرها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خري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اص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خ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ال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وحش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جبِر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عتم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اساً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ي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شرط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اه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ف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ت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رهابي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ماؤ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ل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ذي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لو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ألوف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أب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خدام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جو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ت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ض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ات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اج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ع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كد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ر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غي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حا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ُتِل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ش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لو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ختفو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ُطِفو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غال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ظم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في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قي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توضحه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ر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اك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أك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ق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ف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د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ب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فع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ظ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ف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ينهم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غسط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ذا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خ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رهابيين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ح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ب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6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ج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ا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و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ار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صم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ضح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س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ت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هجم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تائ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ق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ب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ن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سك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صد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وا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رِ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ظي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غ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ع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ط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لو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ليش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د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اتي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لح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شر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حلف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ل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ي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ت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ث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ؤ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ليز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م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رؤوسي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ذ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لس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ط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حي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شت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قاربه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لق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ث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حتُجِز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يز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ُصِ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صبي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حق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تو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ُخِب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ق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يس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ول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م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سح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شح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ت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آخ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ظ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ه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س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سك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زو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صالحه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ط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آ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جع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يو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طاب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هي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ذ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س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ُوقش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ه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ليفزيو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بوع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اجت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هيرية</w:t>
      </w:r>
      <w:r>
        <w:rPr>
          <w:sz w:val="22"/>
          <w:szCs w:val="30"/>
          <w:rtl w:val="true"/>
        </w:rPr>
        <w:t>.</w:t>
      </w:r>
    </w:p>
    <w:p>
      <w:pPr>
        <w:pStyle w:val="BodyText2"/>
        <w:spacing w:lineRule="auto" w:line="240"/>
        <w:rPr/>
      </w:pPr>
      <w:r>
        <w:rPr>
          <w:rFonts w:cs="Times New Roman;Times New Roman"/>
        </w:rPr>
        <w:t xml:space="preserve">     </w:t>
      </w:r>
      <w:r>
        <w:rPr>
          <w:rtl w:val="true"/>
        </w:rPr>
        <w:t>وتسل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وتفلي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tl w:val="true"/>
        </w:rPr>
        <w:t>/</w:t>
      </w:r>
      <w:r>
        <w:rPr>
          <w:rtl w:val="true"/>
        </w:rPr>
        <w:t>نيسا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إحل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ئ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يش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إنقاذ</w:t>
      </w:r>
      <w:r>
        <w:rPr>
          <w:rtl w:val="true"/>
        </w:rPr>
        <w:t xml:space="preserve">" </w:t>
      </w:r>
      <w:r>
        <w:rPr>
          <w:rtl w:val="true"/>
        </w:rPr>
        <w:t>تحوي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  <w:r>
        <w:rPr>
          <w:rtl w:val="true"/>
        </w:rPr>
        <w:t>وصاد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وليو</w:t>
      </w:r>
      <w:r>
        <w:rPr>
          <w:rtl w:val="true"/>
        </w:rPr>
        <w:t>/</w:t>
      </w:r>
      <w:r>
        <w:rPr>
          <w:rtl w:val="true"/>
        </w:rPr>
        <w:t>تموز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طوير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5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ُقِ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ُجرِ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 xml:space="preserve">/ </w:t>
      </w:r>
      <w:r>
        <w:rPr>
          <w:rtl w:val="true"/>
        </w:rPr>
        <w:t>أيلول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وتفلي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ُجِنو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الصراع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تخ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تقليص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خلّف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يونيو</w:t>
      </w:r>
      <w:r>
        <w:rPr>
          <w:rtl w:val="true"/>
        </w:rPr>
        <w:t>/</w:t>
      </w:r>
      <w:r>
        <w:rPr>
          <w:rtl w:val="true"/>
        </w:rPr>
        <w:t>حزيرا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2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نب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جزائري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>"</w:t>
      </w:r>
      <w:r>
        <w:rPr>
          <w:rtl w:val="true"/>
        </w:rPr>
        <w:t>اختف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ظاهرة</w:t>
      </w:r>
      <w:r>
        <w:rPr/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ب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را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قيه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ويا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حق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سي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ض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قر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ضحاي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اب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رادي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س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ب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الب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ه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التح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صب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علي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ع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قر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أمن</w:t>
      </w:r>
      <w:r>
        <w:rPr>
          <w:sz w:val="22"/>
          <w:szCs w:val="30"/>
          <w:rtl w:val="true"/>
        </w:rPr>
        <w:t xml:space="preserve">...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ول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لج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ا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ف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فسنض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ريقنا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عن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ص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مطال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ضيت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ظ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يق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بخ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لاً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ليس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بق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[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] </w:t>
      </w:r>
      <w:r>
        <w:rPr>
          <w:sz w:val="22"/>
          <w:sz w:val="22"/>
          <w:szCs w:val="30"/>
          <w:rtl w:val="true"/>
        </w:rPr>
        <w:t>ف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يبي</w:t>
      </w:r>
      <w:r>
        <w:rPr>
          <w:sz w:val="22"/>
          <w:szCs w:val="30"/>
          <w:rtl w:val="true"/>
        </w:rPr>
        <w:t>!</w:t>
      </w:r>
      <w:r>
        <w:rPr>
          <w:sz w:val="22"/>
          <w:szCs w:val="30"/>
          <w:rtl w:val="true"/>
        </w:rPr>
        <w:t>…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جاوز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س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؟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rFonts w:cs="Times New Roman;Times New Roman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ختفاء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يظهر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زائ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ختفو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ش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ير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انه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ُغلِق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دو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كات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ام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لق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كا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ختفاء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التحق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غال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ظم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اح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ل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ه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قائ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ث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40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ط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ظ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4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1996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قتص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ق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د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ل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د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و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ه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أ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خ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ح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حتجازه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أ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آخر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قو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ف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بد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ح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حصاؤ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فص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ُش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طوفين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حق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ؤل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ح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بن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ضيت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جزائرن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صمود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داد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آلاف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ط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قب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ط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ث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هج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نط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يج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ز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ي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ض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ث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مر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سلم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لط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شف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ا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لص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حايا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ئ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ث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و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ش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ر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ش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ث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ث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حللاً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حاب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ي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آ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ظ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ح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إرهاب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ف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ك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أك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ؤل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حاي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جميع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ف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دمت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خر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ختفوا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ج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يع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ئ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ني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رك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باش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إرها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خري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لم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فس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اي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000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تعه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ك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عمال</w:t>
      </w:r>
      <w:r>
        <w:rPr>
          <w:sz w:val="22"/>
          <w:szCs w:val="30"/>
          <w:rtl w:val="true"/>
        </w:rPr>
        <w:t xml:space="preserve">.  </w:t>
      </w:r>
      <w:r>
        <w:rPr>
          <w:sz w:val="22"/>
          <w:sz w:val="22"/>
          <w:szCs w:val="30"/>
          <w:rtl w:val="true"/>
        </w:rPr>
        <w:t>ويقض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ف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ف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لم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فس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لمتشد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سب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صاب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ا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ديم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ي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غتصا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خ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فج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ر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هو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ؤلاء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ست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قو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صوى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و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تمر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اقَ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ؤب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3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خص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لم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فس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و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تو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سنّ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ك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ي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لمعا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قوها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ع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ع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قو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تمو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ب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ص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البا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بان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ُشِر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تعقيداً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قص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قائق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نق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ب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ه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ح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ق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خن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طل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غلبية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ا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صالح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يمقراط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ر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نمية</w:t>
      </w:r>
      <w:r>
        <w:rPr>
          <w:sz w:val="22"/>
          <w:szCs w:val="30"/>
          <w:rtl w:val="true"/>
        </w:rPr>
        <w:t xml:space="preserve">". 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ذ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مر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خلف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ل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فس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ه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اير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000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تحار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خد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ا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دول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ذ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طير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أر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و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يع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ت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ستخ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سائل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ن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حزير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ألوفاً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عتقل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دعم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إرهابي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سيُطلَ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راح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نا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ق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دي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سف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الاغتصاب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فرِج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ل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ري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عده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ا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اخ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5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خص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ه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ُجِ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اس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سعين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دي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ا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بالإرهاب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ع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د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ب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ه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دد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هم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ظر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عترافا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قوال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د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حي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د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ع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ز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ط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ذي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هاك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ولي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اد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أمر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فح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ه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ب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تحق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زاعم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ذيب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فرِج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دي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و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ن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ياغ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ضفاض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ر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ما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ع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و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ع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ته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نف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ُ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صو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8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قو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ض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ت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رهابي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ار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هداف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نشطت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اقَ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ش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2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اقَ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م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ش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و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ؤ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ج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رها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تخري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س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زع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فع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ؤ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عمال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فر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أ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ُجِ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سب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صراع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زل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غي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 "</w:t>
      </w:r>
      <w:r>
        <w:rPr>
          <w:sz w:val="22"/>
          <w:sz w:val="22"/>
          <w:szCs w:val="30"/>
          <w:rtl w:val="true"/>
        </w:rPr>
        <w:t>المرص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ط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ي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س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40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ج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ؤل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لي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50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ج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ُهم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دين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ره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خريب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ص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غال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ظم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شتَب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ف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ذلك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لاغ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رائ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تقد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ع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رهابية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أبق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وار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ل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و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قي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ن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ثي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ُظِ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جت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ُظِ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زام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بلوم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يب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ن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و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ت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نظ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اهي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ص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حتج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زو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2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</w:rPr>
        <w:t>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و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ص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ديد</w:t>
      </w:r>
      <w:r>
        <w:rPr>
          <w:sz w:val="22"/>
          <w:szCs w:val="30"/>
          <w:rtl w:val="true"/>
        </w:rPr>
        <w:t>)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لجب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إنقاذ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محظور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تنظي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يد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ح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ست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ظ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ز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عت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أحز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ا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غ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ق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ط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غرافي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ز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ع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سلام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جب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ل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إنقاذ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حظ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2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بدِ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غ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ص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ط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و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نسين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طا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إلغ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د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ط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ي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84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هد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مي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ث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ناي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زا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طب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تفا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ك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مي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ند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أ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أص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عن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رهابي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س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ث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خا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ف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فا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بدأ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او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كف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ست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ب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ل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ري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تخ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ا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لف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رو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لعب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ا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ه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صل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زا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خ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صل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لكترو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ترنت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فاستنا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س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نظ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ترن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ذ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ط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حتك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ب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د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ص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شبك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ف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ا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ص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ق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ترن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ب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تض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ظ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بو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ذاعة</w:t>
      </w:r>
      <w:r>
        <w:rPr>
          <w:sz w:val="22"/>
          <w:szCs w:val="30"/>
          <w:rtl w:val="true"/>
        </w:rPr>
        <w:t>.</w:t>
      </w:r>
    </w:p>
    <w:p>
      <w:pPr>
        <w:pStyle w:val="Heading2"/>
        <w:rPr>
          <w:sz w:val="22"/>
          <w:szCs w:val="30"/>
        </w:rPr>
      </w:pPr>
      <w:r>
        <w:rPr>
          <w:rtl w:val="true"/>
        </w:rPr>
        <w:t>الدف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نتهج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ص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ا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ف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و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د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عل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حو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ُنعِ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ارس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هج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قائ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صد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شي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خ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حف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جانب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ود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ص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ع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مايته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ثي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دخ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ن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واط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ديي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ن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ق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غ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تقل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م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ق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عذيب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ق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ط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س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" 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ص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و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لبات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ق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يار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ت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دافع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ام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دو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هماً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مار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اطه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فوث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ام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شر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ا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ب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هود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غ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ائ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ل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واص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ماهي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توث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با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ت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ضي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بعدها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ط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ض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أ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حايا</w:t>
      </w:r>
      <w:r>
        <w:rPr>
          <w:sz w:val="22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2"/>
          <w:szCs w:val="30"/>
        </w:rPr>
      </w:pPr>
      <w:r>
        <w:rPr>
          <w:rFonts w:cs="Traditional Arabic"/>
          <w:sz w:val="22"/>
          <w:sz w:val="22"/>
          <w:szCs w:val="30"/>
          <w:rtl w:val="true"/>
        </w:rPr>
        <w:t>وفر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قيو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أنش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منظ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د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تزا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دبلوماس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رس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ي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</w:t>
      </w:r>
      <w:r>
        <w:rPr>
          <w:rFonts w:cs="Traditional Arabic"/>
          <w:sz w:val="22"/>
          <w:szCs w:val="30"/>
          <w:rtl w:val="true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</w:rPr>
        <w:t>فمُنِع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  <w:rtl w:val="true"/>
        </w:rPr>
        <w:t>"</w:t>
      </w:r>
      <w:r>
        <w:rPr>
          <w:rFonts w:cs="Traditional Arabic"/>
          <w:sz w:val="22"/>
          <w:sz w:val="22"/>
          <w:szCs w:val="30"/>
          <w:rtl w:val="true"/>
        </w:rPr>
        <w:t>الراب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لد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</w:t>
      </w:r>
      <w:r>
        <w:rPr>
          <w:rFonts w:cs="Traditional Arabic"/>
          <w:sz w:val="22"/>
          <w:szCs w:val="30"/>
          <w:rtl w:val="true"/>
        </w:rPr>
        <w:t>"</w:t>
      </w:r>
      <w:r>
        <w:rPr>
          <w:rFonts w:cs="Traditional Arabic"/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جما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ستقل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ؤت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ديسمبر</w:t>
      </w:r>
      <w:r>
        <w:rPr>
          <w:rFonts w:cs="Traditional Arabic"/>
          <w:sz w:val="22"/>
          <w:szCs w:val="30"/>
          <w:rtl w:val="true"/>
        </w:rPr>
        <w:t>/</w:t>
      </w:r>
      <w:r>
        <w:rPr>
          <w:rFonts w:cs="Traditional Arabic"/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</w:rPr>
        <w:t>1998</w:t>
      </w:r>
      <w:r>
        <w:rPr>
          <w:rFonts w:cs="Traditional Arabic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لاحتف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بالذك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خمس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صد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  <w:rtl w:val="true"/>
        </w:rPr>
        <w:t>"</w:t>
      </w:r>
      <w:r>
        <w:rPr>
          <w:rFonts w:cs="Traditional Arabic"/>
          <w:sz w:val="22"/>
          <w:sz w:val="22"/>
          <w:szCs w:val="30"/>
          <w:rtl w:val="true"/>
        </w:rPr>
        <w:t>الإعل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عال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</w:t>
      </w:r>
      <w:r>
        <w:rPr>
          <w:rFonts w:cs="Traditional Arabic"/>
          <w:sz w:val="22"/>
          <w:szCs w:val="30"/>
          <w:rtl w:val="true"/>
        </w:rPr>
        <w:t xml:space="preserve">". </w:t>
      </w:r>
      <w:r>
        <w:rPr>
          <w:rFonts w:cs="Traditional Arabic"/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ُنِع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ؤت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إفريق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ق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يتزا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ق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Cs w:val="30"/>
          <w:rtl w:val="true"/>
        </w:rPr>
        <w:t>"</w:t>
      </w:r>
      <w:r>
        <w:rPr>
          <w:rFonts w:cs="Traditional Arabic"/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و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إفريقية</w:t>
      </w:r>
      <w:r>
        <w:rPr>
          <w:rFonts w:cs="Traditional Arabic"/>
          <w:sz w:val="22"/>
          <w:szCs w:val="30"/>
          <w:rtl w:val="true"/>
        </w:rPr>
        <w:t xml:space="preserve">" </w:t>
      </w:r>
      <w:r>
        <w:rPr>
          <w:rFonts w:cs="Traditional Arabic"/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عُق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عاص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يوليو</w:t>
      </w:r>
      <w:r>
        <w:rPr>
          <w:rFonts w:cs="Traditional Arabic"/>
          <w:sz w:val="22"/>
          <w:szCs w:val="30"/>
          <w:rtl w:val="true"/>
        </w:rPr>
        <w:t>/</w:t>
      </w:r>
      <w:r>
        <w:rPr>
          <w:rFonts w:cs="Traditional Arabic"/>
          <w:sz w:val="22"/>
          <w:sz w:val="22"/>
          <w:szCs w:val="30"/>
          <w:rtl w:val="true"/>
        </w:rPr>
        <w:t>تموز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ورف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تأشي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دخ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لكث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مدعو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</w:rPr>
        <w:t>الأجانب</w:t>
      </w:r>
      <w:r>
        <w:rPr>
          <w:rFonts w:cs="Traditional Arabic"/>
          <w:sz w:val="22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سُمِح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ه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ل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ب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بو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ص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ست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ع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فاو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جمع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ط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ائ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خي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نو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رابط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و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م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ش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ثل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س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تو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أن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ل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حمر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زيار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ج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يارات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واف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تجز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شآ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شر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ن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م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عام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لقا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ك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ي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تم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فرِجَ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ش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مٍ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ر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كم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م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و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ج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ُرِض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ئ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ف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غ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ص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س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ض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فرا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ته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نيو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حزير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نته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أي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دا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هام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ش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بالإرهاب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تجو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خ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ب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ك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و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س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ظ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و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ح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شي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خ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مث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يس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ة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صحف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ود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خ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ل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ق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ي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ل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زيارة</w:t>
      </w:r>
      <w:r>
        <w:rPr>
          <w:sz w:val="22"/>
          <w:szCs w:val="30"/>
          <w:rtl w:val="true"/>
        </w:rPr>
        <w:t>.</w:t>
      </w:r>
    </w:p>
    <w:p>
      <w:pPr>
        <w:pStyle w:val="Heading3"/>
        <w:rPr>
          <w:sz w:val="22"/>
        </w:rPr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4"/>
        <w:spacing w:before="0" w:after="0"/>
        <w:rPr>
          <w:sz w:val="22"/>
        </w:rPr>
      </w:pPr>
      <w:r>
        <w:rPr>
          <w:rtl w:val="true"/>
        </w:rPr>
        <w:t>الاتح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هتما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ار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ذاب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كر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ز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غوط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طا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حرك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ي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ُعز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ت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ب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حس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ن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استقب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يجا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خط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ك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صلاح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رؤ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باي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سا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ف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ث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ي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ل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أل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ض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شؤ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ويك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ال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ثل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ح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جل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sz w:val="22"/>
          <w:szCs w:val="30"/>
          <w:rtl w:val="true"/>
        </w:rPr>
        <w:t>)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ل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د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ل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ف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7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ص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يز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ا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ط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لوم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ختفاء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رى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ط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ها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وفمبر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تش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ل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باد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دف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وق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دور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ل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ا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طل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و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ر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د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نهو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عت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ص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هر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ا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زائر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ض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ع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ستصد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ا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ن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ر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ذ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اب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ح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3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ر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ذا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عا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خص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ارز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ذ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زيار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س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ي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تعا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راء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آ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... </w:t>
      </w:r>
      <w:r>
        <w:rPr>
          <w:sz w:val="22"/>
          <w:sz w:val="22"/>
          <w:szCs w:val="30"/>
          <w:rtl w:val="true"/>
        </w:rPr>
        <w:t>ويح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ه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بك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خاص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ر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عذ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ار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ط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س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إعد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اك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نفي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لاحظ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تام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[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] </w:t>
      </w:r>
      <w:r>
        <w:rPr>
          <w:sz w:val="22"/>
          <w:sz w:val="22"/>
          <w:szCs w:val="30"/>
          <w:rtl w:val="true"/>
        </w:rPr>
        <w:t>ل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شع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ق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ب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ختف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عي</w:t>
      </w:r>
      <w:r>
        <w:rPr>
          <w:sz w:val="22"/>
          <w:szCs w:val="30"/>
          <w:rtl w:val="true"/>
        </w:rPr>
        <w:t xml:space="preserve">... </w:t>
      </w:r>
      <w:r>
        <w:rPr>
          <w:sz w:val="22"/>
          <w:sz w:val="22"/>
          <w:szCs w:val="30"/>
          <w:rtl w:val="true"/>
        </w:rPr>
        <w:t>ويح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و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ي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[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sz w:val="22"/>
          <w:szCs w:val="30"/>
          <w:rtl w:val="true"/>
        </w:rPr>
        <w:t xml:space="preserve">] </w:t>
      </w:r>
      <w:r>
        <w:rPr>
          <w:sz w:val="22"/>
          <w:sz w:val="22"/>
          <w:szCs w:val="30"/>
          <w:rtl w:val="true"/>
        </w:rPr>
        <w:t>الع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ختف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س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و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sz w:val="22"/>
          <w:szCs w:val="30"/>
          <w:rtl w:val="true"/>
        </w:rPr>
        <w:t xml:space="preserve">..." 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تصد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يط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اح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شؤ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ري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تش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و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رف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ر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عو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بحث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حق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تش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رف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كر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ر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ص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بع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جنة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ض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بخ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ي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وي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دا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حو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ز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طو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اط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ذ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أش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عل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تتأ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طر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مار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ث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طر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ُخِ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ك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رئ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صو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ا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ما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س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ت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استفت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يي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عف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ئ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ح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ح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دع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ستئن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حادث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ف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شار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زائر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أق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و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فاق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ل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م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5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ر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د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شر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غ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توسط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ن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فوض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م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ت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مقرا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سط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ُصِّصَ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0.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بلغ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م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ر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ش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ا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ر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ريب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شر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نو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ديمقرا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ص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فاص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ز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بلغ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خصي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و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شر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رنامج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ط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6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ا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رد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رق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عد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يئ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كوم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ب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ص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اد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ارد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sz w:val="22"/>
          <w:szCs w:val="30"/>
          <w:rtl w:val="true"/>
        </w:rPr>
        <w:t>.</w:t>
      </w:r>
    </w:p>
    <w:p>
      <w:pPr>
        <w:pStyle w:val="Heading4"/>
        <w:spacing w:before="0" w:after="0"/>
        <w:rPr>
          <w:sz w:val="22"/>
        </w:rPr>
      </w:pPr>
      <w:r>
        <w:rPr>
          <w:rtl w:val="true"/>
        </w:rPr>
        <w:t>فرنسا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عم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ر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س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عد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يك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د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استعد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ضاً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ما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ح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ع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يد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ن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تر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د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ق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هز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كوم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لك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ألوف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حس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طاق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ر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سعين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ؤ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م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وت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ا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ز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متد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ثار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عتبا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تعم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قلا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6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ش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ر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ح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تضي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ب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ي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بط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ث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وابط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ضطل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و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يا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ا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ا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و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باش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ذكَ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نائ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مان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ئتم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خ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م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عد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حتفاظ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كان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أكب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ل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قي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ق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ز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ت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ب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ع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ناخ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ُجرَ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ر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صد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نتخاب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رب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حذ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لق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ابس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كتنف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قتراع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دخ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بول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ر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س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نائية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ستقب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يفان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ن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حزير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ز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د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لي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اتسم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صريح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قب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جتماع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فاؤل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د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جورنال</w:t>
      </w:r>
      <w:r>
        <w:rPr>
          <w:rFonts w:cs="Times New Roman;Times New Roman"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دي</w:t>
      </w:r>
      <w:r>
        <w:rPr>
          <w:rFonts w:cs="Times New Roman;Times New Roman"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ديمان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ق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ودت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تصريح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بادر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ظ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فتاح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يق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خ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ع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ي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ض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ل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ناخ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تزايد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ش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ق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تفت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ج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غلب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لام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ر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فيدر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ذا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أوروب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 xml:space="preserve">/ 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يبد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دفو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تصمي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وي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ائع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ريص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ج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ا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sz w:val="22"/>
          <w:sz w:val="22"/>
          <w:szCs w:val="30"/>
          <w:rtl w:val="true"/>
        </w:rPr>
        <w:t>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ر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ض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ط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sz w:val="22"/>
          <w:sz w:val="22"/>
          <w:szCs w:val="30"/>
          <w:rtl w:val="true"/>
        </w:rPr>
        <w:t>…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رر</w:t>
      </w:r>
      <w:r>
        <w:rPr>
          <w:sz w:val="22"/>
          <w:szCs w:val="30"/>
          <w:rtl w:val="true"/>
        </w:rPr>
        <w:t xml:space="preserve">: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ه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ستعداد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في</w:t>
      </w:r>
      <w:r>
        <w:rPr>
          <w:sz w:val="22"/>
          <w:szCs w:val="30"/>
        </w:rPr>
        <w:t>21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ز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ون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سب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ك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د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ين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ش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نس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الج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ض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ه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واطن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رك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ق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و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ت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نص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غل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فرنس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نبو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ش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تك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ختفاء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طرقو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شادت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لام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اع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ص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سي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ؤث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م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ر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وع</w:t>
      </w:r>
      <w:r>
        <w:rPr>
          <w:sz w:val="22"/>
          <w:szCs w:val="30"/>
          <w:rtl w:val="true"/>
        </w:rPr>
        <w:t>.</w:t>
      </w:r>
    </w:p>
    <w:p>
      <w:pPr>
        <w:pStyle w:val="Heading4"/>
        <w:spacing w:before="0" w:after="0"/>
        <w:rPr>
          <w:sz w:val="22"/>
        </w:rPr>
      </w:pP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اص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شنط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ص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شجي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ر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ثمارا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غ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غ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طبيع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ظ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ج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ع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قا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ث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ج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ان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ج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ها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تلاع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و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و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نائ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همي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اح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غراف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نس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واشنط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ر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ر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سرائيل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ص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ير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عراق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ذك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ط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ر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يز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ونجر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س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ا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000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صال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حيوي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ك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ض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مقراط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تو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قتص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د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ص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قتصاد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sz w:val="22"/>
          <w:szCs w:val="30"/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قتص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ل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ش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تقار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طري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د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نوياً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ف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مير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ت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ر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لومات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وم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ثا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يس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ك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تر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زيد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ش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عا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ر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جاوزات</w:t>
      </w:r>
      <w:r>
        <w:rPr>
          <w:sz w:val="22"/>
          <w:szCs w:val="30"/>
          <w:rtl w:val="true"/>
        </w:rPr>
        <w:t xml:space="preserve">.... </w:t>
      </w:r>
      <w:r>
        <w:rPr>
          <w:sz w:val="22"/>
          <w:sz w:val="22"/>
          <w:szCs w:val="30"/>
          <w:rtl w:val="true"/>
        </w:rPr>
        <w:t>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قديمه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سا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دالة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ذك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حي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i/>
          <w:i/>
          <w:iCs/>
          <w:sz w:val="22"/>
          <w:sz w:val="22"/>
          <w:szCs w:val="30"/>
          <w:rtl w:val="true"/>
        </w:rPr>
        <w:t>لومات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ض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فص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سم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شخا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مختفين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برا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قاط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جن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ب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ر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ذ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نيف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با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صريح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تح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روب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9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صريح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998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شنط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م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قر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ن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إل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ث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لط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زيهة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حف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بريل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ني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ؤ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زيه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ق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نعت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ه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ب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ض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ن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فضل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أعرب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شنط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عور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ي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رفض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ب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اقب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ل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انتخابات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يائ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ري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غد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و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خاب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و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ا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رش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حد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س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يم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وبن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نح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شع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خي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أحدا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خ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زاع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زو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نسح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ت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رشح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بعة</w:t>
      </w:r>
      <w:r>
        <w:rPr>
          <w:sz w:val="22"/>
          <w:sz w:val="22"/>
          <w:szCs w:val="30"/>
          <w:rtl w:val="true"/>
        </w:rPr>
        <w:t>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ضطل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آ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سؤو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جر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صلاح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قنعة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شر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ع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ن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في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توى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وس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ظ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فرض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خيص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بي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عد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تج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شر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مريك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مك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ستخدم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مل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جومية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امتنع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رس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ن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بوتفليق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ق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قب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و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يلا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نت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مرأت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زائريت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ختفى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أبناؤه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خل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ر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ي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س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ُعم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لق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قاء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ذ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ُ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لاث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يا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نصي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هتمام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ير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sz w:val="22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غ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شنط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رع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أ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ظه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بوتفليق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ي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نت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ظير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امش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ناز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ان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اه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غر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ليو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تموز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ث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ذ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جتم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ص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رى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عق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رت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دي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سا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زي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خارج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طول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ص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عل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ال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نت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ج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بداية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ه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صلا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اقتصاد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أض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لاً</w:t>
      </w:r>
      <w:r>
        <w:rPr>
          <w:sz w:val="22"/>
          <w:szCs w:val="30"/>
          <w:rtl w:val="true"/>
        </w:rPr>
        <w:t>: "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ز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ييد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عزيز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مل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مقراطي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ح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حاف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حك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ان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ك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ساسي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سياست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ز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sz w:val="22"/>
          <w:szCs w:val="30"/>
          <w:rtl w:val="true"/>
        </w:rPr>
        <w:t xml:space="preserve">"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7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ضا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دي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جتماع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ف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جمو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نوع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ا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ثل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حاي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ب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و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لك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رتكب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جموع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ختفاء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والخطف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وقال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ف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مراق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ال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ث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3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غسطس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آب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ن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ث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ضو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ال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الاختفاء</w:t>
      </w:r>
      <w:r>
        <w:rPr>
          <w:sz w:val="22"/>
          <w:szCs w:val="30"/>
          <w:rtl w:val="true"/>
        </w:rPr>
        <w:t xml:space="preserve">"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ب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ؤولي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كوميي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نواص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ثارتها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 w:val="22"/>
          <w:szCs w:val="30"/>
          <w:rtl w:val="true"/>
        </w:rPr>
        <w:t>وبع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نت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ر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ن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عقا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فت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16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</w:t>
      </w:r>
      <w:r>
        <w:rPr>
          <w:sz w:val="22"/>
          <w:szCs w:val="30"/>
          <w:rtl w:val="true"/>
        </w:rPr>
        <w:t xml:space="preserve">.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ائب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يرا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اني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رف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ئ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سط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اد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رئي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اص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</w:rPr>
        <w:t>28</w:t>
      </w:r>
      <w:r>
        <w:rPr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بتمبر</w:t>
      </w:r>
      <w:r>
        <w:rPr>
          <w:sz w:val="22"/>
          <w:szCs w:val="30"/>
          <w:rtl w:val="true"/>
        </w:rPr>
        <w:t>/</w:t>
      </w:r>
      <w:r>
        <w:rPr>
          <w:sz w:val="22"/>
          <w:sz w:val="22"/>
          <w:szCs w:val="30"/>
          <w:rtl w:val="true"/>
        </w:rPr>
        <w:t>أيلول؛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صر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ير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صحاف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فس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يو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زيار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ب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ي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هدف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"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ظه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أي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خط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ريئ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جوه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تخذته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حو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صا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يج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مكان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يق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إر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ائ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يمقراطية</w:t>
      </w:r>
      <w:r>
        <w:rPr>
          <w:sz w:val="22"/>
          <w:sz w:val="22"/>
          <w:szCs w:val="30"/>
          <w:rtl w:val="true"/>
        </w:rPr>
        <w:t>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ا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تف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يا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ياس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مريكية</w:t>
      </w:r>
      <w:r>
        <w:rPr>
          <w:sz w:val="22"/>
          <w:sz w:val="22"/>
          <w:szCs w:val="30"/>
          <w:rtl w:val="true"/>
        </w:rPr>
        <w:t>…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رغب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وطي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ن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و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جزائرية</w:t>
      </w:r>
      <w:r>
        <w:rPr>
          <w:sz w:val="22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و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ولاي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حد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ر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وتفليق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سع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تسو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صراع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ح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يتحدث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صراح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كب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ابقي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شاك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وق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نسان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م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تضح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ع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ستمرا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حس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لاق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ثنائي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يك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رهوناً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تخاذه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دابير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لموس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قض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نتهاك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ار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اسخ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ظمة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بلاد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ؤسساتها،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إرساء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ضمانات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حول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ون</w:t>
      </w:r>
      <w:r>
        <w:rPr>
          <w:rFonts w:cs="Times New Roman;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رارها</w:t>
      </w:r>
      <w:r>
        <w:rPr>
          <w:sz w:val="22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  <w:sz w:val="2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 w:val="24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38"/>
      <w:szCs w:val="52"/>
    </w:rPr>
  </w:style>
  <w:style w:type="paragraph" w:styleId="TextBody">
    <w:name w:val="Body Text"/>
    <w:basedOn w:val="Normal"/>
    <w:pPr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spacing w:lineRule="atLeast" w:line="360" w:before="0" w:after="120"/>
      <w:jc w:val="both"/>
    </w:pPr>
    <w:rPr>
      <w:sz w:val="2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 w:val="22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0:00Z</dcterms:created>
  <dc:creator>moheb</dc:creator>
  <dc:description/>
  <dc:language>en-US</dc:language>
  <cp:lastModifiedBy>HRW</cp:lastModifiedBy>
  <cp:lastPrinted>1999-12-06T13:03:00Z</cp:lastPrinted>
  <dcterms:modified xsi:type="dcterms:W3CDTF">1999-12-21T23:36:00Z</dcterms:modified>
  <cp:revision>3</cp:revision>
  <dc:subject/>
  <dc:title>الجزائر </dc:title>
</cp:coreProperties>
</file>