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تقرير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وي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ام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00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تناول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رة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فمبر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8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توبر</w:t>
      </w:r>
      <w:r>
        <w:rPr>
          <w:b/>
          <w:bCs/>
          <w:szCs w:val="28"/>
        </w:rPr>
        <w:t>9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لمزيد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ومات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جى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وع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راقبة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وق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http://www.hrw.org/arabic/wr2k</w:t>
      </w:r>
      <w:r>
        <w:rPr>
          <w:b/>
          <w:bCs/>
          <w:szCs w:val="28"/>
          <w:rtl w:val="true"/>
        </w:rPr>
        <w:t>/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rPr/>
      </w:pPr>
      <w:r>
        <w:rPr>
          <w:rtl w:val="true"/>
        </w:rPr>
        <w:t>المملك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Heading1"/>
        <w:spacing w:lineRule="auto" w:line="240"/>
        <w:rPr/>
      </w:pPr>
      <w:r>
        <w:rPr>
          <w:rtl w:val="true"/>
        </w:rPr>
        <w:t>التطور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ظ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ترهيبها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عائل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اكم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ائد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أسالي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إسك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تو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دري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ال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سكت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ماغ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5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آو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خير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ا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قتصا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بلاد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كاف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ساد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ضر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ه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ب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تمع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ح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انتق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هميش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ش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د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لده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أث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ريح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د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ب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ت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اج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ييز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سخ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ظ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تمع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ؤ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ختل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كو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ع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و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ل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وظيف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سمَ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ر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حت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ربائ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ك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م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سف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خارج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كن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وا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م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عاد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ه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ا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شه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مرأتي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ر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قاش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ك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ؤش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ف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خ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لك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اي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ج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م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رات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ُف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غ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فس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أ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م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د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ر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وته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تع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خال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ض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حتجا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طوعين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ب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هيئ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عرو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ن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كر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ف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عر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اق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و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تحظ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نظ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قا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فاوض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ا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و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تي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صح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ح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ان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نقل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ظ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ان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ع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و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ائر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ُرم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رو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أجو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كافآ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ويض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خد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از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اد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ض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نفي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لي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د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لجأ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طال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دومي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حتر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و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ار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قد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طا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يل</w:t>
      </w:r>
      <w:r>
        <w:rPr>
          <w:sz w:val="22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ف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د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طا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ط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ئ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م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م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أ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تو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ح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انب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حي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بلاد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نق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و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س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شو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د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از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لقِ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ي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ل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ن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خالف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قام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أشا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رق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س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لِن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ع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.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خ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ظم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ب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ند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خ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ص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قا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ي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ك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ُفِّذ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ف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84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كماً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ع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جم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غ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9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عادة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ك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اب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غتص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هر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خد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سط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ُفِّذ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ك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ط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أ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ع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غ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دِم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ط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أ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انب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مرأت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يجيريت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ر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ائش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ع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س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اس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سعين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عدَ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إطل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ل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ع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قو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لاإنس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هي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حكَ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ح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بين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دين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غسطس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آ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جر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جها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روع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ُكِم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س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ت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جل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لد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بق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حدي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فو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رض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لب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وليت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راند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اج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و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ه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جل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5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ل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حياز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م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ق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يدروكلور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يتامفيتامي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ج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اد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س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ر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انيلا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راند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رف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ف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حد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يقاته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ر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توياتها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تصاع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قو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تيج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جراء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ائر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غي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وا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ح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وِّ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ق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شج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س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صد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كا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تي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ا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سع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ساء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خ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ظ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ئ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ن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طر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ص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ظ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وا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عقو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إجراء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نائ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ت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س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صل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نش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ص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ت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صر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ر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نائ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قو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ل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ت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طر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ط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أس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بمو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بادئ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ـ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حبـ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ؤ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اعت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ائ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در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83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ت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ت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اج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ئ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مر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بـس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ط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قاله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ائ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ظ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تق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مى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ط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فرا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يم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حاكم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عتق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ص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ش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جه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ه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ه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ي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دا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اء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راف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دع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أدل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جـر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ه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يتمـت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سـ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دو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ز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ـتب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ـكاب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ـ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ر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طِي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ريف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ضـفاض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ي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ـ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ارض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حـ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نف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فرِج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ج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لم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ود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ف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ول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ص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ض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م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ج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نتقاد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اً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ع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غي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لاث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آخ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حتجاز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سمبر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د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ب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فرا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35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ج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ط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ناس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ه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مضان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ارس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عتب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م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ي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ن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ع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د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ك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أ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ارس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م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تع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لاح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نائ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ظ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زام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ط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أجان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ي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و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مل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ط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ن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مل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ديانته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تتجاو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بد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د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ع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ش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م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تع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عت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رح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ك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لم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ُشِـر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ط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ور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ُ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ف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ـ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هـ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ي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شا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بشير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ُحِّ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د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اي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ت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خ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ار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فتا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خ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ز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فت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يئ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م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ثلاث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ود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ي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ظ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يارات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خ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خ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واص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ار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مي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و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ائ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نظ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ي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رتي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ير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79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ع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و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د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جتما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وظائ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ية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اد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ب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اج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اك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شيع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ق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لم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درت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ي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ك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ك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شور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ُفرَ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ارك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ك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رفع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فت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موزاً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اج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طوع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زعيم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يع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فو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تلو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ف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ر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ذ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ت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ي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ليدي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ت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ذا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لفز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ل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راق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بوع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لو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ق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إس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ا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82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مو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ف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مس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سلا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قا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لحاد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نهو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صال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حفاظ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ا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قا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تع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ؤ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ح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صل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رشاد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صح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ا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ساس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أ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ب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ن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رض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رقا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ع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ُذ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نا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ذا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طبو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هم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خ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ر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لو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مر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ئ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فر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صت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ا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يونايتد</w:t>
      </w:r>
      <w:r>
        <w:rPr>
          <w:rFonts w:cs="Times New Roman;Times New Roman"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برس</w:t>
      </w:r>
      <w:r>
        <w:rPr>
          <w:rFonts w:cs="Times New Roman;Times New Roman"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إنترناشيون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نباء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ري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حيا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يو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ندن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ر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ز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ح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سط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ح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فز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سط</w:t>
      </w:r>
      <w:r>
        <w:rPr>
          <w:sz w:val="22"/>
          <w:szCs w:val="30"/>
          <w:rtl w:val="true"/>
        </w:rPr>
        <w:t>" (</w:t>
      </w:r>
      <w:r>
        <w:rPr>
          <w:sz w:val="22"/>
          <w:sz w:val="22"/>
          <w:szCs w:val="30"/>
          <w:rtl w:val="true"/>
        </w:rPr>
        <w:t>إ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ي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ن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فزيو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ضائ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ب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امج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دن</w:t>
      </w:r>
      <w:r>
        <w:rPr>
          <w:sz w:val="22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أصبح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د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ب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تص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إنترنت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تا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جمه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خ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س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ض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ستبع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تب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خلاق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ف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دي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عل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كنولوجيا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بإنش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نام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ي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proxy server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ُستخ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د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تر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ح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ق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ظ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درج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واق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غو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يث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مر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ب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ظ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اق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عل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س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بدو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خد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ب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ص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واق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ظ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رام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نقاش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ف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خد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تر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3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ل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خد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س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كت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ويم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دي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عل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كنولوجيا</w:t>
      </w:r>
      <w:r>
        <w:rPr>
          <w:sz w:val="22"/>
          <w:szCs w:val="30"/>
          <w:rtl w:val="true"/>
        </w:rPr>
        <w:t>".</w:t>
      </w:r>
    </w:p>
    <w:p>
      <w:pPr>
        <w:pStyle w:val="Heading2"/>
        <w:rPr/>
      </w:pPr>
      <w:r>
        <w:rPr>
          <w:rtl w:val="true"/>
        </w:rPr>
        <w:t>الح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حال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اتصال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حجم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ئلات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tl w:val="true"/>
        </w:rPr>
        <w:t xml:space="preserve">. </w:t>
      </w:r>
      <w:r>
        <w:rPr>
          <w:rtl w:val="true"/>
        </w:rPr>
        <w:t>ووجه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موعت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عوديت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نفى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تزعم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سعر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رك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تزعم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نتقدت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ُلقِ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سعري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tl w:val="true"/>
        </w:rPr>
        <w:t>/</w:t>
      </w:r>
      <w:r>
        <w:rPr>
          <w:rtl w:val="true"/>
        </w:rPr>
        <w:t>ك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حتُجِزَ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ُعرَ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ُفرِجَ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حتجازها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رخيص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بحوث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ُفض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راسل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Heading1"/>
        <w:spacing w:lineRule="auto" w:line="240" w:before="0" w:after="120"/>
        <w:rPr/>
      </w:pPr>
      <w:r>
        <w:rPr>
          <w:rtl w:val="true"/>
        </w:rPr>
        <w:t>د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;Times New Roman"/>
          <w:rtl w:val="true"/>
        </w:rPr>
        <w:t xml:space="preserve"> </w:t>
      </w:r>
    </w:p>
    <w:p>
      <w:pPr>
        <w:pStyle w:val="Heading3"/>
        <w:rPr/>
      </w:pPr>
      <w:r>
        <w:rPr>
          <w:rtl w:val="true"/>
        </w:rPr>
        <w:t>الأم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30"/>
        </w:rPr>
      </w:pPr>
      <w:r>
        <w:rPr>
          <w:rFonts w:cs="Times New Roman;Times New Roman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فوض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شؤ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جئ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اب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ض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39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خص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ل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تجز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جئ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اق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3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ل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ني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لاجئ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أس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اق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ُمِح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لجو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ه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ليج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ك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ظ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جئ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د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وع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اق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منَ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جوء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ئم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ُذ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س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رف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فاق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ض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جئ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بر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51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وتوك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ح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ا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67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ج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جراء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ري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ن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جئ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جئ</w:t>
      </w:r>
      <w:r>
        <w:rPr>
          <w:sz w:val="2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الولا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spacing w:before="0" w:after="1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بر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اه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فا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س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ط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تس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كت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وق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ي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ظ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نع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ض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در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صيان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487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سكر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تو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ج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طلاق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راضيه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و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ز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وق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ح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م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اً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جها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حو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كونغر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لي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ُلِّم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0.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ي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ل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</w:rPr>
        <w:t>1994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sz w:val="22"/>
          <w:szCs w:val="30"/>
        </w:rPr>
        <w:t>16.4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ي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ل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5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ا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ف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اد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سك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ا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م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28.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لار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ف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بي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سك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ط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ف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حك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خرى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اخ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اي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د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لبراي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ب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ان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يتشياردو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ُيِّ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ل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ص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ح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اق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براي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شباط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ا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يتشاردس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لمناقش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ثما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ن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ف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غا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بيع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سعود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عند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ف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وه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عم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ياض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رس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آذا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واريخ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ـ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ط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عود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ش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در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تر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[</w:t>
      </w:r>
      <w:r>
        <w:rPr>
          <w:sz w:val="22"/>
          <w:szCs w:val="30"/>
        </w:rPr>
        <w:t>pls. check the month</w:t>
      </w:r>
      <w:r>
        <w:rPr>
          <w:sz w:val="22"/>
          <w:szCs w:val="30"/>
          <w:rtl w:val="true"/>
        </w:rPr>
        <w:t>]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وب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يب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د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ي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ف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و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ل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شغ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كا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رز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ل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ج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خص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ا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مارس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ص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ذه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هابي</w:t>
      </w:r>
      <w:r>
        <w:rPr>
          <w:sz w:val="22"/>
          <w:szCs w:val="30"/>
          <w:rtl w:val="true"/>
        </w:rPr>
        <w:t xml:space="preserve">." </w:t>
      </w:r>
      <w:r>
        <w:rPr>
          <w:sz w:val="22"/>
          <w:sz w:val="22"/>
          <w:szCs w:val="30"/>
          <w:rtl w:val="true"/>
        </w:rPr>
        <w:t>وزع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ريكي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في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رح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ض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يدة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شا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حي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حدا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د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جتم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ض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و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ام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يح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ي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ل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ه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مار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بشير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باستث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تقا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ط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خصو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مارس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عل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د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لي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م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خمس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اج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ييز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ؤسس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ؤ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ه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و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وظي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عليم</w:t>
      </w:r>
      <w:r>
        <w:rPr>
          <w:sz w:val="22"/>
          <w:szCs w:val="30"/>
          <w:rtl w:val="true"/>
        </w:rPr>
        <w:t xml:space="preserve">."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ر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عو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شرو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يز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ونغرس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برام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هو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ق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مقرا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جت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 xml:space="preserve">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40"/>
      <w:szCs w:val="52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7:00Z</dcterms:created>
  <dc:creator>Omar Khalil</dc:creator>
  <dc:description/>
  <dc:language>en-US</dc:language>
  <cp:lastModifiedBy>HRW</cp:lastModifiedBy>
  <dcterms:modified xsi:type="dcterms:W3CDTF">1999-12-21T23:41:00Z</dcterms:modified>
  <cp:revision>3</cp:revision>
  <dc:subject/>
  <dc:title>المملكة العربية السعودية </dc:title>
</cp:coreProperties>
</file>