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000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98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توبر</w:t>
      </w:r>
      <w:r>
        <w:rPr>
          <w:b/>
          <w:bCs/>
          <w:sz w:val="24"/>
          <w:szCs w:val="28"/>
        </w:rPr>
        <w:t>99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http://www.hrw.org/arabic/wr2k</w:t>
      </w:r>
      <w:r>
        <w:rPr>
          <w:b/>
          <w:bCs/>
          <w:sz w:val="24"/>
          <w:szCs w:val="28"/>
          <w:rtl w:val="true"/>
        </w:rPr>
        <w:t xml:space="preserve">/ </w:t>
      </w:r>
    </w:p>
    <w:p>
      <w:pPr>
        <w:pStyle w:val="Heading1"/>
        <w:spacing w:before="0" w:after="120"/>
        <w:jc w:val="center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</w:p>
    <w:p>
      <w:pPr>
        <w:pStyle w:val="Heading1"/>
        <w:spacing w:before="0" w:after="12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وريا</w:t>
      </w:r>
    </w:p>
    <w:p>
      <w:pPr>
        <w:pStyle w:val="Heading2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تطورات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وق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;Times New Roman"/>
          <w:b/>
          <w:b/>
          <w:bCs/>
          <w:rtl w:val="true"/>
        </w:rPr>
        <w:t xml:space="preserve"> 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ه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غ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كو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ب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دم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أٌجرِي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ل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ٌنَظَّ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و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خا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36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ش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افس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5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عداً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6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ش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تبط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ب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دم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فاز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قاع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ق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ثم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شح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قلو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ج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ش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70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وا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فت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إ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ع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خ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غل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اخ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مس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افض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8.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اخ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ك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ت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كتس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ر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اطه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ض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جر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َاقَ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0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خ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لا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د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ظي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ى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سو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جلس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د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وار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ب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د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ا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ئ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م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خضع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تبط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مقرا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يقض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ئ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2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كا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ف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ي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فذ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و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رس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ختفاء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بنا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جز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ختف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نائ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ختف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و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شط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ختف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ُطِف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قِ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ض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ز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ز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ختف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ظاه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دن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دستو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جو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زاي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ضا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ساء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ت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وكمو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حتَجَز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رتك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بلوم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لا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ريم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فو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ه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ي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تك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نو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ي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ر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رتك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ال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عب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تز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ع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د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شر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و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نط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يا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لن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جِ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رتكا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صاد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ب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ختز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ص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صر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ا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نفت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ه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ص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ص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نط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ا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ُكِّ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في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ر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راتيج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نش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خ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ج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داو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ك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د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ويل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ح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ش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ج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ر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و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ض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ح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ك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خ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د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مانين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يش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ع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ن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ل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ع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حي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ن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وج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ن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ماؤ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ر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شق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ب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كم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ائ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جي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ص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ر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نسي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و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خ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ُفِض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ر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قدو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وا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اس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زو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ط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لتح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ر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خص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و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</w:rPr>
        <w:t>7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ُعدُّ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ل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يم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؟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ي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ق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قت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ش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ار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ر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و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ش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مِح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و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يف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ل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54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3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ود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خ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احظ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ن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ضو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يق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يف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لقِ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وف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وج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ناؤ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ما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م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ذ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م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ائ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دخ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ات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م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ز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و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م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زار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ب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ثور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شر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ا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ا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لكتر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ضا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لكتر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ت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ه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م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ر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رك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و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د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تقط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فِّ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رس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ات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م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ا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م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غ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بن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ق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ترض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ب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حتل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عفِ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لف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ليف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كف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ي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نع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ئ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ذهب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لع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ير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بط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ريخ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غرا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ض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ض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ر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ف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ه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نك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س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بط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صو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ت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جرِ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سج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ي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زِّ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ج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ي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را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ري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ر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و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دين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ه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صو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ار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عتَ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ول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ح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ص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فا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نا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ف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بن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را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ش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ب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ي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يت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نب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رو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بناد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ي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ج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خ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و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فعو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ق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تا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</w:t>
      </w:r>
      <w:r>
        <w:rPr>
          <w:sz w:val="24"/>
          <w:szCs w:val="30"/>
          <w:rtl w:val="true"/>
        </w:rPr>
        <w:t>".</w:t>
      </w:r>
    </w:p>
    <w:p>
      <w:pPr>
        <w:pStyle w:val="Heading3"/>
        <w:rPr>
          <w:rFonts w:cs="Traditional Arabic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دفاع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سان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1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199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ش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م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غ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ذ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باء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در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ا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ت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ٌجِ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مارس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م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ات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ٌ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ا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ف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س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ث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فر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فس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ضم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ُخِّص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دجك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ر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ب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قد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عت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د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ذ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إز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قلي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سان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دجكي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لته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ز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ضروف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أ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الجو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ت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د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فٍ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حس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ات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ي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2</w:t>
      </w:r>
      <w:r>
        <w:rPr>
          <w:sz w:val="24"/>
          <w:szCs w:val="30"/>
          <w:rtl w:val="true"/>
        </w:rPr>
        <w:t xml:space="preserve"> "</w:t>
      </w:r>
      <w:r>
        <w:rPr>
          <w:sz w:val="24"/>
          <w:sz w:val="24"/>
          <w:szCs w:val="30"/>
          <w:rtl w:val="true"/>
        </w:rPr>
        <w:t>تعم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ا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حق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صد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دجك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سن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ث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ائ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ح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ر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ظه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يا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يمي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رور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ب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ير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عيس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مٍ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ات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2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بلِ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م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ا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لي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عاد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ين</w:t>
      </w:r>
      <w:r>
        <w:rPr>
          <w:sz w:val="24"/>
          <w:szCs w:val="30"/>
          <w:rtl w:val="true"/>
        </w:rPr>
        <w:t>.</w:t>
      </w:r>
    </w:p>
    <w:p>
      <w:pPr>
        <w:pStyle w:val="Heading4"/>
        <w:rPr/>
      </w:pP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;Times New Roman"/>
          <w:rtl w:val="true"/>
        </w:rPr>
        <w:t xml:space="preserve"> </w:t>
      </w:r>
    </w:p>
    <w:p>
      <w:pPr>
        <w:pStyle w:val="Heading5"/>
        <w:rPr/>
      </w:pPr>
      <w:r>
        <w:rPr>
          <w:rtl w:val="true"/>
        </w:rPr>
        <w:t>الأم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ب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ص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م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ع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ف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ضو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صر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ص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ق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د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لو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يعتب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و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جلي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يواجه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ع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لاد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و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ت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جم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م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قاف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د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ريع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ج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لو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جئ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ه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sz w:val="24"/>
          <w:szCs w:val="30"/>
          <w:rtl w:val="true"/>
        </w:rPr>
        <w:t>".</w:t>
      </w:r>
    </w:p>
    <w:p>
      <w:pPr>
        <w:pStyle w:val="Heading3"/>
        <w:rPr>
          <w:rFonts w:cs="Traditional Arabic"/>
        </w:rPr>
      </w:pPr>
      <w:r>
        <w:rPr>
          <w:rFonts w:cs="Traditional Arabic"/>
          <w:b/>
          <w:b/>
          <w:bCs/>
          <w:sz w:val="24"/>
          <w:sz w:val="24"/>
          <w:szCs w:val="36"/>
          <w:rtl w:val="true"/>
        </w:rPr>
        <w:t>الولايات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6"/>
          <w:rtl w:val="true"/>
        </w:rPr>
        <w:t>المتحدة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ر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ب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ب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ود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نم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ر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رك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طي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ره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6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لاذ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م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ع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رهاب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وتحج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لاح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ش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أك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ق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ن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خل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ة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سوريا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ترك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قِد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1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راء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991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لقّ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ج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ُرِض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7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سِّع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6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ل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ر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ت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رِم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نت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راع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صد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د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نت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سهي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ن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يراد</w:t>
      </w:r>
      <w:r>
        <w:rPr>
          <w:sz w:val="24"/>
          <w:szCs w:val="30"/>
          <w:rtl w:val="true"/>
        </w:rPr>
        <w:t>" (</w:t>
      </w:r>
      <w:r>
        <w:rPr>
          <w:sz w:val="24"/>
          <w:szCs w:val="30"/>
        </w:rPr>
        <w:t>EXIM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ثم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ار</w:t>
      </w:r>
      <w:r>
        <w:rPr>
          <w:sz w:val="24"/>
          <w:szCs w:val="30"/>
          <w:rtl w:val="true"/>
        </w:rPr>
        <w:t>" (</w:t>
      </w:r>
      <w:r>
        <w:rPr>
          <w:sz w:val="24"/>
          <w:szCs w:val="30"/>
        </w:rPr>
        <w:t>OPIC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دو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طائ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ئ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بيوت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ش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و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نولوج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ش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sz w:val="24"/>
          <w:szCs w:val="30"/>
          <w:rtl w:val="true"/>
        </w:rPr>
        <w:t xml:space="preserve">)" </w:t>
      </w:r>
      <w:r>
        <w:rPr>
          <w:sz w:val="24"/>
          <w:sz w:val="24"/>
          <w:szCs w:val="30"/>
          <w:rtl w:val="true"/>
        </w:rPr>
        <w:t>يت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خ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ي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حص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غ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6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لغ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نوك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طا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ي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لو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3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طو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ن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ة</w:t>
      </w:r>
      <w:r>
        <w:rPr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ؤو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قش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ر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و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ص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سرائيل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ث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ت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مش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ث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كي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ه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ذ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ا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لبناني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رائيل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شنط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تخ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را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فر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ه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ل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دث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سرائيل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ب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ر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بر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ي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فع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نأ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فس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رهاب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ج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ج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يح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دمش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م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د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برا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اث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هم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ستكش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فاق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دث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ب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ه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د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حفا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ن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ع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دة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فج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ت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ح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ظاه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ر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ش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حق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شآ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ع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راء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مز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طِ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ريط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تشر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ط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ظاه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جع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و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ث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حريف</w:t>
      </w:r>
      <w:r>
        <w:rPr>
          <w:sz w:val="24"/>
          <w:szCs w:val="30"/>
          <w:rtl w:val="true"/>
        </w:rPr>
        <w:t>.</w:t>
      </w:r>
    </w:p>
    <w:p>
      <w:pPr>
        <w:pStyle w:val="Heading3"/>
        <w:rPr>
          <w:rFonts w:cs="Traditional Arabic"/>
        </w:rPr>
      </w:pPr>
      <w:r>
        <w:rPr>
          <w:rFonts w:cs="Traditional Arabic"/>
          <w:b/>
          <w:b/>
          <w:bCs/>
          <w:sz w:val="24"/>
          <w:sz w:val="24"/>
          <w:szCs w:val="36"/>
          <w:rtl w:val="true"/>
        </w:rPr>
        <w:t>الاتحاد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6"/>
          <w:rtl w:val="true"/>
        </w:rPr>
        <w:t>الأوروبي</w:t>
      </w:r>
      <w:r>
        <w:rPr>
          <w:rFonts w:cs="Times New Roman;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ُ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بعث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مش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با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ج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م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بطء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م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يطا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ص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7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طا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سب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ألماني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ل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ك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جاريين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الأوروبيين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الرئيسيين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لسوريا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أثار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علناً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بواعث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القلق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بحقوق</w:t>
      </w:r>
      <w:r>
        <w:rPr>
          <w:rFonts w:cs="Times New Roman;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raditional Arabic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56"/>
      <w:lang w:eastAsia="en-US"/>
    </w:rPr>
  </w:style>
  <w:style w:type="paragraph" w:styleId="TextBody">
    <w:name w:val="Body Text"/>
    <w:basedOn w:val="Normal"/>
    <w:pPr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6:00Z</dcterms:created>
  <dc:creator>Omar Khalil</dc:creator>
  <dc:description/>
  <dc:language>en-US</dc:language>
  <cp:lastModifiedBy>HRW</cp:lastModifiedBy>
  <dcterms:modified xsi:type="dcterms:W3CDTF">1999-12-21T23:41:00Z</dcterms:modified>
  <cp:revision>3</cp:revision>
  <dc:subject/>
  <dc:title>سوريا </dc:title>
</cp:coreProperties>
</file>